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2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Heading5"/>
        <w:ind w:left="0" w:right="2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о лекционному курсу по дисциплин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е процессы в машиностро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right="24" w:hanging="0"/>
        <w:rPr/>
      </w:pPr>
      <w:r>
        <w:rPr/>
        <w:t xml:space="preserve">Раздел 1. Конструкционные материалы и их свойства </w:t>
      </w:r>
    </w:p>
    <w:p>
      <w:pPr>
        <w:pStyle w:val="Normal"/>
        <w:rPr/>
      </w:pPr>
      <w:r>
        <w:rPr/>
      </w:r>
    </w:p>
    <w:p>
      <w:pPr>
        <w:pStyle w:val="2"/>
        <w:ind w:right="24" w:firstLine="567"/>
        <w:rPr/>
      </w:pPr>
      <w:r>
        <w:rPr/>
        <w:t>Основные конструкционные материалы и их классификация. Механические, физические и химические свойства материалов. Технологические и эксплуатационные свойства материалов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Черные металлы и сплавы. Зависимость свойств железоуглеродистых сплавов от химического соста</w:t>
        <w:softHyphen/>
        <w:t>ва и содержания примесей. Классификация и маркировка сталей и чугунов. Области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Цветные металлы и сплавы. Классификация и маркировка цветных сплавов. Области  применен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Неметаллические и композиционные материалы, используемые в машиностроении. Их классификация. Области применения.  </w:t>
      </w:r>
    </w:p>
    <w:p>
      <w:pPr>
        <w:pStyle w:val="Normal"/>
        <w:shd w:fill="FFFFFF" w:val="clear"/>
        <w:ind w:right="24" w:firstLine="567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  <w:t>Раздел 2. Технологические процессы металлургического производства</w:t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right="24" w:hanging="0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16"/>
        </w:rPr>
        <w:t>Общая характеристика производства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sz w:val="28"/>
        </w:rPr>
        <w:t xml:space="preserve">Структура металлургического производства. Материалы для производства металлов и сплавов. Продукция черной и цветной металлургии. Направления технического прогресса. Автоматизация и механизация основных процессов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0" w:after="0"/>
        <w:ind w:right="24" w:hanging="0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16"/>
        </w:rPr>
        <w:t>2.</w:t>
        <w:tab/>
        <w:t>Производство чугуна</w:t>
      </w:r>
    </w:p>
    <w:p>
      <w:pPr>
        <w:pStyle w:val="Normal"/>
        <w:shd w:fill="FFFFFF" w:val="clear"/>
        <w:spacing w:before="144" w:after="0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Материалы доменного производства и их подготовка к плавке. Устройство и работа доменной печи. Сущность и физико-химические процессы получения чугуна в доменных печах. Продукция доменного производства. Экологи</w:t>
        <w:softHyphen/>
        <w:t>ческие  проблемы  доменного производства и природоохранные мероприя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82" w:after="0"/>
        <w:ind w:right="24" w:hanging="0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16"/>
        </w:rPr>
        <w:t>3.</w:t>
        <w:tab/>
        <w:t>Производство стали</w:t>
      </w:r>
    </w:p>
    <w:p>
      <w:pPr>
        <w:pStyle w:val="Normal"/>
        <w:shd w:fill="FFFFFF" w:val="clear"/>
        <w:spacing w:before="120" w:after="0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Материалы сталеплавильного производства. Общая характеристика основных методов производства стали. Сущность и физико-химические процессы получения стали. Технология производства стали в кислородных конверторах, в мартеновских печах, в электропечах. Разливка стали в изложни</w:t>
        <w:softHyphen/>
        <w:t>цы. Процесс кристаллизации стали в изложнице. Строение стального слитка спокойной и кипящей стали. Непрерывная разливка стали. Способы повышения качества стали: выплавка стали в вакуумных индукционных печах, вакуумирование стали при разливке, электрошла</w:t>
        <w:softHyphen/>
        <w:t>ковый переплав, вакуумно-дуговой переплав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Сведения о применяемом оборудовании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</w:rPr>
      </w:pPr>
      <w:r>
        <w:rPr>
          <w:sz w:val="28"/>
        </w:rPr>
        <w:t>Экологические проблемы сталеплавильного производства и природоохранные мероприятия.</w:t>
      </w:r>
    </w:p>
    <w:p>
      <w:pPr>
        <w:pStyle w:val="Normal"/>
        <w:shd w:fill="FFFFFF" w:val="clear"/>
        <w:spacing w:before="192" w:after="0"/>
        <w:ind w:right="24" w:hanging="0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16"/>
        </w:rPr>
        <w:t>4. Производство цветных металлов и сплавов</w:t>
      </w:r>
    </w:p>
    <w:p>
      <w:pPr>
        <w:pStyle w:val="Normal"/>
        <w:shd w:fill="FFFFFF" w:val="clear"/>
        <w:spacing w:before="120" w:after="0"/>
        <w:ind w:right="24"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Материалы цветной металлургии. Технология производства меди, алюминия, магния, титана и их сплавов. Спо</w:t>
        <w:softHyphen/>
        <w:t>собы выплавки и рафинирования. Прогрессивные технологические процессы получения цветных металлов и сплавов. Характеристика при</w:t>
        <w:softHyphen/>
        <w:t>меняемого оборудования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</w:rPr>
      </w:pPr>
      <w:r>
        <w:rPr>
          <w:sz w:val="28"/>
        </w:rPr>
        <w:t xml:space="preserve">Экологические проблемы в цветной металлургии и природоохранные мероприятия. 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24" w:hanging="0"/>
        <w:rPr>
          <w:sz w:val="28"/>
          <w:szCs w:val="28"/>
        </w:rPr>
      </w:pPr>
      <w:r>
        <w:rPr>
          <w:sz w:val="28"/>
          <w:szCs w:val="28"/>
        </w:rPr>
        <w:t>Раздел 3. Технологические процессы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литейн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right="24" w:hanging="0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16"/>
        </w:rPr>
        <w:t>1. Общая характеристика производства</w:t>
      </w:r>
    </w:p>
    <w:p>
      <w:pPr>
        <w:pStyle w:val="Normal"/>
        <w:shd w:fill="FFFFFF" w:val="clear"/>
        <w:spacing w:before="91" w:after="0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Современное состояние, место и значение литейного произ</w:t>
        <w:softHyphen/>
        <w:t>водства в машиностроении. Классифи</w:t>
        <w:softHyphen/>
        <w:t>кация способов изготовления отливок. Эффект  полезного использования металла по сравнению с другими способами получения заготовок. Сведения о литейных сплавах.</w:t>
      </w:r>
    </w:p>
    <w:p>
      <w:pPr>
        <w:pStyle w:val="Normal"/>
        <w:shd w:fill="FFFFFF" w:val="clear"/>
        <w:spacing w:before="91" w:after="0"/>
        <w:ind w:right="24"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964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rPr>
          <w:sz w:val="28"/>
        </w:rPr>
      </w:pPr>
      <w:r>
        <w:rPr>
          <w:rFonts w:cs="Arial"/>
          <w:b/>
          <w:bCs/>
          <w:color w:val="000000"/>
          <w:sz w:val="28"/>
          <w:szCs w:val="16"/>
        </w:rPr>
        <w:t>2. Теоретические основы проектирования и  производства отливок</w:t>
      </w:r>
    </w:p>
    <w:p>
      <w:pPr>
        <w:pStyle w:val="Normal"/>
        <w:shd w:fill="FFFFFF" w:val="clear"/>
        <w:spacing w:before="38" w:after="0"/>
        <w:ind w:right="24"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before="38" w:after="0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Литейные свойства сплавов. Жидкотекучесть. Газопоглощение. Линейная и объемная усадки. Напряжения в отливках и склонность к образованию трещин и короблению. Затвердевание отливок. Усадочные раковины. Газоусадочная пористость в отливках. Использо</w:t>
        <w:softHyphen/>
        <w:t xml:space="preserve">вание диаграммы состояния для оценки литейных свойств.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Меры предупреждения дефектов в отливках. Особенности проектиро</w:t>
        <w:softHyphen/>
        <w:t>вания отливок с учетом литейных свойств сплавов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before="91" w:after="0"/>
        <w:ind w:right="24" w:hanging="0"/>
        <w:rPr>
          <w:color w:val="000000"/>
          <w:sz w:val="28"/>
          <w:szCs w:val="16"/>
        </w:rPr>
      </w:pPr>
      <w:r>
        <w:rPr>
          <w:rFonts w:cs="Arial"/>
          <w:b/>
          <w:bCs/>
          <w:color w:val="000000"/>
          <w:sz w:val="28"/>
          <w:szCs w:val="16"/>
        </w:rPr>
        <w:t>3. Способы изготовления отливок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Общая технологическая схема изготовления отливок. Технологические требования к конструкции литых деталей. 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Изготовление отливок в пес</w:t>
        <w:softHyphen/>
        <w:t>чаных формах. Сущность способа. Модельный комплект. Принципы разработки модельного комплекта по чертежу детали. Литниковая система и ее назначение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 xml:space="preserve">Формовочные   и   стержневые   смеси.   Требования,   предъявляемые к ним. Специальные формовочные смеси. 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Виды песчаных форм: сухие, сырые, подсушенные формы и формы из химически твердеющих и жидкоподвижных смесей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Способы машинной формовки и уплотнения форм. Уплотнение прессованием, прессованием под высоким давлением, встряхиванием с подпрессовкой, пескометом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Способы извлечения моделей из форм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Технология и оснастка для изготовления стержней. Изготовление стержней по горячим ящикам. Изготовление стержней из химически твердеющих и жидкоподвижных смесей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Сборка форм и их заливка. Охлаждение отливок в форме. Выбивка стержней из отливок. Извлечение, обрубка и очистка отливок. Контроль качества отливок. Технико-экономические характеристики способа и область применения.</w:t>
      </w:r>
    </w:p>
    <w:p>
      <w:pPr>
        <w:pStyle w:val="Normal"/>
        <w:shd w:fill="FFFFFF" w:val="clear"/>
        <w:spacing w:before="14" w:after="0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Изготовление отливок в оболочковых формах. Сущность способа. Формовочные смеси. Модельная оснастка. Последовательность изго</w:t>
        <w:softHyphen/>
        <w:t>товления оболочковых форм и стержней. Сборка форм и их заливка. Выбивка и очистка отливок. Технико-экономические характеристики способа и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Изготовление отливок литьем по выплавляемым моделям. Сущность способа. Модельные составы. Изготовление моделей. Сборка моделей в блоки. Формовочные материалы. Изготовление керамических оболо</w:t>
        <w:softHyphen/>
        <w:t>чек. Выплавление моделей. Прокаливание форм. Заливка форм. Выбивка и очистка отливок. Технико-экономические характеристики способа и область применения.</w:t>
      </w:r>
    </w:p>
    <w:p>
      <w:pPr>
        <w:pStyle w:val="Style12"/>
        <w:ind w:left="0" w:right="24" w:firstLine="567"/>
        <w:rPr/>
      </w:pPr>
      <w:r>
        <w:rPr/>
        <w:t>Изготовление отливок в металлических формах (кокилях). Сущ</w:t>
        <w:softHyphen/>
        <w:t>ность способа. Типы металлических форм: вытряхные, с горизон</w:t>
        <w:softHyphen/>
        <w:t>тальными и вертикальными разъемами, облицованные кокили. Подго</w:t>
        <w:softHyphen/>
        <w:t>товка металлических форм к заливке. Заливка форм. Извлечение отливок. Технико-экономические характеристики способа и область применения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</w:rPr>
      </w:pPr>
      <w:r>
        <w:rPr>
          <w:color w:val="000000"/>
          <w:sz w:val="28"/>
          <w:szCs w:val="16"/>
        </w:rPr>
        <w:t>Изготовление отливок центробежным литьем. Сущность способа и схемы процессов изготовления отливок на центробежных машинах с горизонтальной и вертикальной осями вращения. Изготовление фасонных отливок на центробежных машинах. Технико-экономические характеристики способа и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 xml:space="preserve">Изготовление отливок литьем под давлением. Сущность способа. Схема процесса изготовления отливок на поршневых машинах с холодной и горячей камерами прессования. Пресс-формы для литья под давлением. Технико-экономические характеристики способа </w:t>
      </w:r>
      <w:r>
        <w:rPr>
          <w:bCs/>
          <w:color w:val="000000"/>
          <w:sz w:val="28"/>
        </w:rPr>
        <w:t xml:space="preserve">и </w:t>
      </w:r>
      <w:r>
        <w:rPr>
          <w:color w:val="000000"/>
          <w:sz w:val="28"/>
        </w:rPr>
        <w:t>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 xml:space="preserve">Изготовление отливок под низким давлением. Сущность способа и схема процесса изготовления отливок. Технико-экономические характеристики способа </w:t>
      </w:r>
      <w:r>
        <w:rPr>
          <w:bCs/>
          <w:color w:val="000000"/>
          <w:sz w:val="28"/>
        </w:rPr>
        <w:t xml:space="preserve">и </w:t>
      </w:r>
      <w:r>
        <w:rPr>
          <w:color w:val="000000"/>
          <w:sz w:val="28"/>
        </w:rPr>
        <w:t>область применен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4. Изготовление отливок из различных сплавов</w:t>
      </w:r>
    </w:p>
    <w:p>
      <w:pPr>
        <w:pStyle w:val="Normal"/>
        <w:shd w:fill="FFFFFF" w:val="clear"/>
        <w:spacing w:before="139" w:after="0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чугунных отливок. Литейные свойства серого, высокопрочного и  ковкого чугунов. Приготовление чугунов. Способы изготовления чугунных отливок. Особенности изготовления отливок из серого, высо</w:t>
        <w:softHyphen/>
        <w:t xml:space="preserve">копрочного и ковкого чугунов. Термическая обработка чугунных отливок. </w:t>
      </w:r>
    </w:p>
    <w:p>
      <w:pPr>
        <w:pStyle w:val="Normal"/>
        <w:shd w:fill="FFFFFF" w:val="clear"/>
        <w:spacing w:before="139" w:after="0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Технологи</w:t>
        <w:softHyphen/>
        <w:t>ческие особенности конструкции отливок из серого, высокопрочного и ковкого чугунов. Область применения отливок из серого, высокопрочного и ковкого чугунов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Изготовление стальных отливок. Литейные свойства сталей. Плавка сталей. Способы изготовления стальных отливок. Термическая обработка стальных отливок. Область применения стальных отливок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Изготовление отливок из сплавов алюминия. Алюминиевые ли</w:t>
        <w:softHyphen/>
        <w:t>тейные сплавы и их литейные свойства. Приготовление литейных алюминиевых сплавов. Способы изготовле</w:t>
        <w:softHyphen/>
        <w:t>ния отливок. Особенности изготовления отливок. Области применения отливок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Изготовление отливок из сплавов магния. Магниевые литейные сплавы и их литейные свойства. Приготовление магниевых сплавов. Способы изготовления отливок. Технологические особенности конструк</w:t>
        <w:softHyphen/>
        <w:t>ции отливок из магниевых сплавов. Область применения отливок.</w:t>
      </w:r>
    </w:p>
    <w:p>
      <w:pPr>
        <w:pStyle w:val="Normal"/>
        <w:shd w:fill="FFFFFF" w:val="clear"/>
        <w:ind w:right="24" w:firstLine="567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964" w:gutter="0" w:header="0" w:top="119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rPr>
          <w:b/>
          <w:b/>
          <w:sz w:val="28"/>
        </w:rPr>
      </w:pPr>
      <w:r>
        <w:rPr>
          <w:b/>
          <w:color w:val="000000"/>
          <w:sz w:val="28"/>
          <w:szCs w:val="18"/>
        </w:rPr>
        <w:t>5. Качество отливок</w:t>
      </w:r>
    </w:p>
    <w:p>
      <w:pPr>
        <w:pStyle w:val="Normal"/>
        <w:shd w:fill="FFFFFF" w:val="clear"/>
        <w:spacing w:before="77" w:after="0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химического состава литейных сплавов и механических свойств отливок. Способы неразрушающего контроля качества отливок. Способы исправления литейных дефектов.</w:t>
      </w:r>
    </w:p>
    <w:p>
      <w:pPr>
        <w:pStyle w:val="Normal"/>
        <w:shd w:fill="FFFFFF" w:val="clear"/>
        <w:spacing w:before="77" w:after="0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before="173" w:after="0"/>
        <w:ind w:right="24" w:hanging="0"/>
        <w:jc w:val="both"/>
        <w:rPr>
          <w:b/>
          <w:b/>
          <w:sz w:val="28"/>
        </w:rPr>
      </w:pPr>
      <w:r>
        <w:rPr>
          <w:b/>
          <w:color w:val="000000"/>
          <w:sz w:val="28"/>
          <w:szCs w:val="18"/>
        </w:rPr>
        <w:t>6. Охрана труда, техника безопасности и охрана природы в литейном производстве</w:t>
      </w:r>
    </w:p>
    <w:p>
      <w:pPr>
        <w:pStyle w:val="Normal"/>
        <w:shd w:fill="FFFFFF" w:val="clear"/>
        <w:spacing w:before="82" w:after="0"/>
        <w:ind w:right="24" w:firstLine="567"/>
        <w:jc w:val="both"/>
        <w:rPr/>
      </w:pPr>
      <w:r>
        <w:rPr>
          <w:color w:val="000000"/>
          <w:sz w:val="28"/>
        </w:rPr>
        <w:t>Общие сведения об охране труда и технике безопасности в литейном производстве.</w:t>
      </w:r>
      <w:r>
        <w:rPr>
          <w:sz w:val="28"/>
        </w:rPr>
        <w:t xml:space="preserve"> Экологические проблемы в </w:t>
      </w:r>
      <w:r>
        <w:rPr>
          <w:color w:val="000000"/>
          <w:sz w:val="28"/>
        </w:rPr>
        <w:t>литейном производстве</w:t>
      </w:r>
      <w:r>
        <w:rPr>
          <w:sz w:val="28"/>
        </w:rPr>
        <w:t xml:space="preserve"> и природоохранные мероприятия.</w:t>
      </w:r>
    </w:p>
    <w:p>
      <w:pPr>
        <w:pStyle w:val="Normal"/>
        <w:shd w:fill="FFFFFF" w:val="clear"/>
        <w:spacing w:before="202" w:after="0"/>
        <w:ind w:right="24" w:hanging="0"/>
        <w:jc w:val="both"/>
        <w:rPr/>
      </w:pPr>
      <w:r>
        <w:rPr>
          <w:b/>
          <w:bCs/>
          <w:color w:val="000000"/>
          <w:sz w:val="28"/>
        </w:rPr>
        <w:t xml:space="preserve">Раздел 4. </w:t>
      </w:r>
      <w:r>
        <w:rPr>
          <w:b/>
          <w:bCs/>
          <w:color w:val="000000"/>
          <w:sz w:val="28"/>
          <w:szCs w:val="16"/>
        </w:rPr>
        <w:t>Технологические процессы</w:t>
      </w:r>
      <w:r>
        <w:rPr>
          <w:b/>
          <w:bCs/>
          <w:color w:val="000000"/>
          <w:sz w:val="28"/>
        </w:rPr>
        <w:t xml:space="preserve"> прокатного и кузнечно-штамповочного производства</w:t>
      </w:r>
      <w:r>
        <w:rPr>
          <w:b/>
          <w:bCs/>
          <w:color w:val="000000"/>
          <w:sz w:val="28"/>
          <w:szCs w:val="18"/>
        </w:rPr>
        <w:t xml:space="preserve"> </w:t>
      </w:r>
    </w:p>
    <w:p>
      <w:pPr>
        <w:pStyle w:val="Normal"/>
        <w:shd w:fill="FFFFFF" w:val="clear"/>
        <w:spacing w:before="202" w:after="0"/>
        <w:ind w:right="24" w:hanging="0"/>
        <w:rPr>
          <w:sz w:val="28"/>
        </w:rPr>
      </w:pPr>
      <w:r>
        <w:rPr>
          <w:b/>
          <w:color w:val="000000"/>
          <w:sz w:val="28"/>
          <w:szCs w:val="18"/>
        </w:rPr>
        <w:t>1. Общая характеристика производства</w:t>
      </w:r>
    </w:p>
    <w:p>
      <w:pPr>
        <w:pStyle w:val="Normal"/>
        <w:shd w:fill="FFFFFF" w:val="clear"/>
        <w:spacing w:before="34" w:after="0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Современное состояние, место и значение прокатного и кузнечно-штамповочного производства в машиностроении. Классификация видов обработки металлов давлением. Эффект полезного использования металла по сравне</w:t>
        <w:softHyphen/>
        <w:t>нию с другими способами получения заготовок.</w:t>
      </w:r>
    </w:p>
    <w:p>
      <w:pPr>
        <w:pStyle w:val="Normal"/>
        <w:shd w:fill="FFFFFF" w:val="clear"/>
        <w:spacing w:before="216" w:after="0"/>
        <w:ind w:right="24" w:hanging="0"/>
        <w:rPr>
          <w:b/>
          <w:b/>
          <w:sz w:val="28"/>
        </w:rPr>
      </w:pPr>
      <w:r>
        <w:rPr>
          <w:b/>
          <w:color w:val="000000"/>
          <w:sz w:val="28"/>
          <w:szCs w:val="18"/>
        </w:rPr>
        <w:t>2. Физико-механические основы обработки металлов давлением</w:t>
      </w:r>
    </w:p>
    <w:p>
      <w:pPr>
        <w:pStyle w:val="Normal"/>
        <w:shd w:fill="FFFFFF" w:val="clear"/>
        <w:spacing w:before="29" w:after="0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Понятие о пластической деформации. Механизмы пластической деформации монокристалла (скольжение и двойникование). Пласти</w:t>
        <w:softHyphen/>
        <w:t>ческая деформация поликристалла. Холодная пластическая деформа</w:t>
        <w:softHyphen/>
        <w:t>ция. Упрочнение металлов. Горячая деформация. Возврат, рекристал</w:t>
        <w:softHyphen/>
        <w:t>лизация. Пластичность металлов и сопротивление деформированию, ковкость и штампуемость, методы их определения. Влияние обработки давлением на структуру и свойства металлов. Зависимость эксплуатационных характеристик деталей от направления волокон в металле.</w:t>
      </w:r>
    </w:p>
    <w:p>
      <w:pPr>
        <w:pStyle w:val="Normal"/>
        <w:shd w:fill="FFFFFF" w:val="clear"/>
        <w:spacing w:before="192" w:after="0"/>
        <w:ind w:right="24" w:hanging="0"/>
        <w:rPr>
          <w:b/>
          <w:b/>
          <w:sz w:val="28"/>
        </w:rPr>
      </w:pPr>
      <w:r>
        <w:rPr>
          <w:b/>
          <w:color w:val="000000"/>
          <w:sz w:val="28"/>
          <w:szCs w:val="18"/>
        </w:rPr>
        <w:t>3. Нагрев металлов перед обработкой давлением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значение нагрева. Явления, происходящие в металле при нагре</w:t>
        <w:softHyphen/>
        <w:t>ве. Температурный интервал обработки давлением и его определе</w:t>
        <w:softHyphen/>
        <w:t>ние для стали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Изготовление отливок из медных сплавов. Медные литейные сплавы и их литейные свойства. Приготовление медных сплавов. Способы изготовления отливок. Особенности изготовления отливок из медных сплавов. Технологические особенности конструкции отливок из медных сплавов. Области применения отливок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Изготовление отливок из тугоплавких сплавов. Литейные сплавы титана, молибдена, вольфрама, ниобия, бериллия и их литейные свойства. Способы плавки сплавов. Способы изготовления отливок. Особенности изготовления отливок из тугоплавких сплавов. Области применения отливок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Автоматизация и механизация процессов получения отливок.</w:t>
      </w:r>
    </w:p>
    <w:p>
      <w:pPr>
        <w:pStyle w:val="Normal"/>
        <w:shd w:fill="FFFFFF" w:val="clear"/>
        <w:ind w:right="24"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7" w:after="0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по диаграмме состояния железоуглеродистых сплавов. Выбор режима нагрева в зависимости от химического состава и размеров заготовок. Влияние температурного режима обработки металлов давлением на качество изделий. Основные типы нагрева</w:t>
        <w:softHyphen/>
        <w:t>тельных устройств и их характеристики. Автоматизация нагреватель</w:t>
        <w:softHyphen/>
        <w:t>ных устройств. Мероприятия по борьбе с окалинообразованием.</w:t>
      </w:r>
    </w:p>
    <w:p>
      <w:pPr>
        <w:pStyle w:val="Normal"/>
        <w:shd w:fill="FFFFFF" w:val="clear"/>
        <w:spacing w:before="226" w:after="0"/>
        <w:ind w:right="24" w:hanging="0"/>
        <w:rPr>
          <w:b/>
          <w:b/>
          <w:sz w:val="28"/>
        </w:rPr>
      </w:pPr>
      <w:r>
        <w:rPr>
          <w:b/>
          <w:color w:val="000000"/>
          <w:sz w:val="28"/>
          <w:szCs w:val="18"/>
        </w:rPr>
        <w:t>4. Прокатка, волочение,  прессование</w:t>
      </w:r>
    </w:p>
    <w:p>
      <w:pPr>
        <w:pStyle w:val="Normal"/>
        <w:shd w:fill="FFFFFF" w:val="clear"/>
        <w:spacing w:before="67" w:after="0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 xml:space="preserve">Прокатка. Сущность процесса прокатки. Продольная, поперечная и поперечно-винтовая прокатка. Устройство прокатных станов. Валки прокатных станов </w:t>
      </w:r>
      <w:r>
        <w:rPr>
          <w:bCs/>
          <w:color w:val="000000"/>
          <w:sz w:val="28"/>
        </w:rPr>
        <w:t xml:space="preserve">и </w:t>
      </w:r>
      <w:r>
        <w:rPr>
          <w:color w:val="000000"/>
          <w:sz w:val="28"/>
        </w:rPr>
        <w:t>их калибровка. Продукция прокатного производства. Основные профили сортового проката.</w:t>
      </w:r>
    </w:p>
    <w:p>
      <w:pPr>
        <w:pStyle w:val="Normal"/>
        <w:shd w:fill="FFFFFF" w:val="clear"/>
        <w:ind w:right="24" w:firstLine="567"/>
        <w:jc w:val="both"/>
        <w:rPr>
          <w:sz w:val="28"/>
        </w:rPr>
      </w:pPr>
      <w:r>
        <w:rPr>
          <w:color w:val="000000"/>
          <w:sz w:val="28"/>
        </w:rPr>
        <w:t>Волочение. Сущность процессов волочения сплошных и полых профилей. Исходные заготовки и готовая продукция. Характеристика применяемого оборудован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ессование. Сущность процессов прессования сплошных и полых профилей. Исходные заготовки и готовая продукция. Особенности прессования труднодеформируемых сплавов. Характеристика приме</w:t>
        <w:softHyphen/>
        <w:t xml:space="preserve">няемого оборудования.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5. Ковка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ковки. Исходные заготовки и продукция кузнечного производства. Основные операции ковки. Инструмент и оборудование для ковки. Принципы проектирования поковок, выбора исходных заготовок и оборудования для ковки. Ковка в подкладных и секционных штампах. Технологические особенности ковки высоколегированных сталей и цветных сплавов. Технологические требования к поковкам. Автомати</w:t>
        <w:softHyphen/>
        <w:t>зация и механизация процессов ковки. Технико-экономические характе</w:t>
        <w:softHyphen/>
        <w:t>ристики ковки и области ее применен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6. Горячая объемная штамповка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z w:val="28"/>
        </w:rPr>
        <w:t>Сущность горячей объемной штамповки. Исходные заготовки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дукция. Классификация способов горячей объемной штамповки. Типы поковок, получаемых  горячей объемной штамповкой.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Штамповка в открытых штампах. Процесс формообразования поковок.  Одноручьевая и много</w:t>
        <w:softHyphen/>
        <w:t xml:space="preserve">ручьевая штамповка. Назначение заготовительных и окончательных ручьев.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тамповка в закрытых штампах. Процесс формообразования поковок. Требования к точности заготовок. 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Штамповка выдавливанием, прошивкой и в штампах с разъемными матрицами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Технологические особенности штамповки высоколегированных сталей и труднодеформируемых сплавов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Отделочные операции после горячей объемной штамповки: обрезка заусенцев и пробивка отверстий, очистка поковок от окалины, правка и калибровка поковок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Оборудование для горячей объемной штамповки. Автоматизация и механизация процессов горячей объемной штамповки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Технологические требования к поковкам, получаемым горячей объемной штамповкой. Технико-экономические характеристики горячей объемной штамповки и области ее применения. Охрана труда и техника безопасности в прокатном и кузнечно-штамповочном производстве.</w:t>
      </w:r>
    </w:p>
    <w:p>
      <w:pPr>
        <w:pStyle w:val="Normal"/>
        <w:shd w:fill="FFFFFF" w:val="clear"/>
        <w:ind w:right="24" w:firstLine="567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7. Холодная штамповка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пособы холодной штамповки, их характеристи</w:t>
        <w:softHyphen/>
        <w:t>ка и области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Объемная штамповка. Схемы и сущность холодного выдавливания, высадки и объемной формовки. Требования к исходным заготовкам.  Типы деталей и заготовок,  получаемых объемной холод</w:t>
        <w:softHyphen/>
        <w:t>ной штамповкой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Листовая штамповка. Сущность листовой штамповки. Исходные заготовки и продукция. Основные операции. Классификация способов листовой штамповки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Технологическая последовательность изготовления деталей штам</w:t>
        <w:softHyphen/>
        <w:t>повкой в жестких штампах. Типы деталей, изготовляемых в жестких штампах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 xml:space="preserve">Штамповка деталей эластичной средой. Типы получаемых деталей. 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Штамповка взрывом, импульсным магнитным полем и электро</w:t>
        <w:softHyphen/>
        <w:t>гидравлическая штамповка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для холодной штамповки. Механизация и автомати</w:t>
        <w:softHyphen/>
        <w:t>зация. Технико-экономические характеристики холодной штамповки и области ее применения. Охрана труда и техника безопасности при холодной штамповке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8. Качество продукции прокатных, кузнечных и штамповочных цехов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иды брака продукции. Причины брака и пути их устранения. Контроль геометрических параметров продукции. Контроль механических свойств. Применение неразрушающих методов контроля (рентгенодефектоскопия,   ультразвуковой   контроль,   метод   вихревых   токов)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ind w:right="24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5. Технологические процессы сварочного производства</w:t>
      </w:r>
    </w:p>
    <w:p>
      <w:pPr>
        <w:pStyle w:val="Normal"/>
        <w:shd w:fill="FFFFFF" w:val="clear"/>
        <w:ind w:right="24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1. Общая характеристика производства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ременное состояние, место и значение сварочного производства в машиностроении. Классификация способов сварки. Область применения способов сварки.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2. Физические основы получения сварных соединений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Физическая сущность сварки. Свари</w:t>
        <w:softHyphen/>
        <w:t>ваемость однородных и разнородных материалов. Особенности кристал</w:t>
        <w:softHyphen/>
        <w:t>лизации сварочной ванны. Возникновение сварочных напряжений и деформаций. Неоднородность механических свойств в различных участках сварных соединений. Трещины при сварке. Методы определе</w:t>
        <w:softHyphen/>
        <w:t>ния свариваемости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 xml:space="preserve">3. Способы термической сварки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уговая сварка. Виды дуговой сварки. Электрические и тепловые свойства дуги. Статическая вольтамперная характеристика дуги. Источники сварочного тока и их внешние характеристики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ind w:left="283" w:right="24" w:firstLine="567"/>
        <w:rPr>
          <w:sz w:val="32"/>
          <w:szCs w:val="32"/>
        </w:rPr>
      </w:pPr>
      <w:r>
        <w:rPr>
          <w:sz w:val="32"/>
          <w:szCs w:val="32"/>
        </w:rPr>
        <w:t>Ручная сварка покрытым электродом. Сущность и схема процес</w:t>
        <w:softHyphen/>
        <w:t>са. Сварочная проволока и электроды. Классификация электродов. Технологические режимы сварки. Технико-экономические характеристи</w:t>
        <w:softHyphen/>
        <w:t>ки и область применения. Характеристика обору</w:t>
        <w:softHyphen/>
        <w:t>дова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Автоматическая и полуавтоматическая сварка под слоем флюса. Сущность и схема процесса. Особенности автоматической сварки по сравнению с ручной. Сварочные материалы. Принцип действия сварочных автоматов и полуавтоматов. Технико-экономические характе</w:t>
        <w:softHyphen/>
        <w:t>ристики и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варка в атмосфере защитных газов. Сущность и схема процес</w:t>
        <w:softHyphen/>
        <w:t>са. Применяемые защитные газы. Сварка неплавящимся и плавящимся электродами. Металлургические особенности сварки в атмосфере углекислого газа. Ручная, полуавтоматическая и автоматическая сварка. Технико-экономические характеристики и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варка плазменной струей. Схема и сущ</w:t>
        <w:softHyphen/>
        <w:t>ность процесса. Характеристика плазменной струи как источника теплоты. Принципиальная схема устройства для создания плазмен</w:t>
        <w:softHyphen/>
        <w:t>ной струи. Использование плазменной струи для резки, наплавки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напыления.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Электрошлаковая сварка. Сущность и схема процесса. Особен</w:t>
        <w:softHyphen/>
        <w:t>ности электрошлаковой сварки. Разновидности электрошлаковой сварки. Оборудование для сварки. Технико-экономические характе</w:t>
        <w:softHyphen/>
        <w:t>ристики и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варка электронным лучом. Сущность и схема процесса. Особен</w:t>
        <w:softHyphen/>
        <w:t>ности сварного соединения. Технико-экономические характеристики и область применения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z w:val="28"/>
        </w:rPr>
        <w:t>Газовая сварка. Сущность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схема процесса. Характе</w:t>
        <w:softHyphen/>
        <w:t xml:space="preserve">ристика газосварного пламени. Аппаратура для газовой сварки. Технико-экономические характеристики и область применения. 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Резка металлов: кислородная, плазменная, воздушно-дуговая. Сущность и схемы процессов кислородной и кислородно-флюсовой резки. Аппара</w:t>
        <w:softHyphen/>
        <w:t>тура для кислородной резки. Технико-экономические характеристики и области применения.</w:t>
      </w:r>
    </w:p>
    <w:p>
      <w:pPr>
        <w:pStyle w:val="Normal"/>
        <w:shd w:fill="FFFFFF" w:val="clear"/>
        <w:ind w:right="24" w:firstLine="567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4. Способы термо-механической и механической сварки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Электрическая контактная сварка. Сущность и схема процесса. Способы контактной сварки: стыковая сопротивлением и оплавле</w:t>
        <w:softHyphen/>
        <w:t>нием, точечная, шовная и рельефная. Циклограммы процессов. Техно</w:t>
        <w:softHyphen/>
        <w:t>логические режимы сварки. Устройство и принцип действия контакт</w:t>
        <w:softHyphen/>
        <w:t>ных машин. Технико-экономические характеристики и области приме</w:t>
        <w:softHyphen/>
        <w:t>н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варка аккумулированной энергией. Сущность и схема процесса. Способы конденсаторной сварки. Технологические режимы конденса</w:t>
        <w:softHyphen/>
        <w:t>торной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варки.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Холодная сварка. Сущность и схема процесса. Точечная и стыковая сварка. Области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Диффузионная сварка в вакууме. Сущность и схема процесса. Особенности сварных соединений. Технологические режимы сварки. Области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Ультразвуковая сварка. Сущность и схема процесса. Особен</w:t>
        <w:softHyphen/>
        <w:t>ности сварки ультразвуком. Ультразвуковые сварочные машины и технологические режимы сварки.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варка трением. Сущность процесса. Схемы сварки трением. Особенности сварки трением. Технико-экономические характеристи</w:t>
        <w:softHyphen/>
        <w:t>ки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область применен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Газопрессовая сварка. Сущность и схема процесса. Способы газопрессовой сварки. Область применен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5.  Нанесение износостойких и жаростойких покрытий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пособы наплавки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наплавочные ма</w:t>
        <w:softHyphen/>
        <w:t>териалы. Наплавка износостойких и специальных сталей и сплавов. Способы напыления и металлизации. Области примен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6. Технология сварки различных металлов и сплавов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варка конструкционных сталей: углеродистых, низколегирован</w:t>
        <w:softHyphen/>
        <w:t>ных и легированных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варка высоколегированных сталей: нержавеющих и жаропроч</w:t>
        <w:softHyphen/>
        <w:t>ных ферритного и аустенитного классов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варка чугуна. Сварка меди и ее сплавов. Сварка алюминия и его сплавов. Сварка тугоплавких металлов (титана, молибдена, ниобия, циркония) и их сплавов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7. Пайка металлов и сплавов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z w:val="28"/>
        </w:rPr>
        <w:t>Сущность и схема процесса. Типы и характеристики паяных соеди</w:t>
        <w:softHyphen/>
        <w:t>нений. Способы пайки. Пайка твердыми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ягкими припоями. Области применен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8. Контроль качества сварных и паяных соединений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ефекты соединений. Способы контроля качества сварных и паяных соединений. Магнитный контроль. Рентгеновский контроль. Гаммадефектоскопия. Ультразвуковой контроль. Механические испыта</w:t>
        <w:softHyphen/>
        <w:t>ния сварных и паяных соединений, наплавленного металла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9. Охрана труда, техника безопасности и охрана природы в сварочном производстве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сведения об охране труда и технике безопасности. Природоохранные мероприят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bCs/>
          <w:color w:val="000000"/>
          <w:sz w:val="28"/>
        </w:rPr>
        <w:t xml:space="preserve">Раздел  6.   </w:t>
      </w:r>
      <w:r>
        <w:rPr>
          <w:b/>
          <w:bCs/>
          <w:color w:val="000000"/>
          <w:sz w:val="28"/>
          <w:szCs w:val="16"/>
        </w:rPr>
        <w:t>Технологические процессы</w:t>
      </w:r>
      <w:r>
        <w:rPr>
          <w:b/>
          <w:bCs/>
          <w:color w:val="000000"/>
          <w:sz w:val="28"/>
        </w:rPr>
        <w:t xml:space="preserve">   механообрабатывающего производства</w:t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</w:rPr>
        <w:t>1. Общая характеристика производства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оль, место и значение обработки резанием в машиностроении. Современное состояние теории обработки резанием. Классифика</w:t>
        <w:softHyphen/>
        <w:t>ция поверхностей и методов их обработки резанием. Требования к технологичности деталей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2. Физико-механические основы обработки металлов резанием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Клас</w:t>
        <w:softHyphen/>
        <w:t>сификация движений, необходимых для формообразования поверх</w:t>
        <w:softHyphen/>
        <w:t>ностей. Элементы режима резания. Геометрия срезаемого слоя металла при точении. Элементы и геометрия токарных резцов. Качество обработанной поверхности. Процесс деформирования срезаемого слоя. Силы, дейст</w:t>
        <w:softHyphen/>
        <w:t>вующие в процессе резания. Влияние сил резания н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точность обработки. Использование сил резания при расчете элементов станка, инструмента и приспособления. Физические явления, сопровож</w:t>
        <w:softHyphen/>
        <w:t>дающие процесс резания. Тепловые процессы при резании и их влияние на точность обработки и режущую способ</w:t>
        <w:softHyphen/>
        <w:t>ность инструмента.   Влияние   смазочно-охлаждающих   жидкостей на процесс резания. Износ режущего инструмента и его влияние на шероховатость и точность обработанной поверхности. Стойкость режущего инструмента и ее связь с производительностью процесса резания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, предъявляемые к инструментальным ма</w:t>
        <w:softHyphen/>
        <w:t>териалам. Характеристика материалов для режущих инструментов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3.</w:t>
      </w:r>
      <w:r>
        <w:rPr>
          <w:color w:val="000000"/>
          <w:sz w:val="28"/>
          <w:szCs w:val="18"/>
        </w:rPr>
        <w:t xml:space="preserve"> </w:t>
      </w:r>
      <w:r>
        <w:rPr>
          <w:b/>
          <w:bCs/>
          <w:color w:val="000000"/>
          <w:sz w:val="28"/>
          <w:szCs w:val="18"/>
        </w:rPr>
        <w:t>Общие сведения о металлорежущи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Классификация металлорежущих станков. Приво</w:t>
        <w:softHyphen/>
        <w:t>ды и передачи, применяемые в станках. Механизмы станков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инематическая схема металлорежущего станка. Уравнения кине</w:t>
        <w:softHyphen/>
        <w:t>матического баланса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4. Обработка заготовок на токарных станках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z w:val="28"/>
        </w:rPr>
        <w:t>Характеристика метода обработки точением. Типы станков токарной группы. Основные узлы и движения токарно-винторезного станка. Виды токарных резцов. Обработка поверхностей на токарно-винторезных станках. Обработка поверхностей на револьвер</w:t>
        <w:softHyphen/>
        <w:t>ных, карусельных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ногорезцовых токарных станках. Принципы действия токарных автоматов и полуавтоматов параллельной и после</w:t>
        <w:softHyphen/>
        <w:t>довательной обработки, типовые детали, обрабатываемые на них. Технологические требования к конструкции деталей, обраба</w:t>
        <w:softHyphen/>
        <w:t>тываемых на станках токарной группы. Область применения обработки точением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5. Обработка заготовок на сверлильных станках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метода обработки сверлением. Типы сверлильных станков. Основные узлы и движения сверлильного станка. Виды режущего инструмента. Элементы и геометрия спирального сверла. Особенности обработки поверхностей на сверлильных станках. Агрегатные сверлильные станки. Сверление глубоких отверстий. Область применения обработки сверлением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6. Обработка заготовок на расточны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Характеристика метода обработки растачиванием. Типы расточных станков. Основные узлы и движения горизонтально-расточного станка. Виды режущего инструмента. Особенности обработки поверхностей на расточных станках, на алмазно-расточных и координатно-расточ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требования к конструкции деталей, обрабатываемых на станках сверлильно-расточной группы.</w:t>
      </w:r>
    </w:p>
    <w:p>
      <w:pPr>
        <w:pStyle w:val="Normal"/>
        <w:shd w:fill="FFFFFF" w:val="clear"/>
        <w:ind w:right="24" w:firstLine="567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7. Обработка заготовок на строгальных и долбежны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Характеристика методов обработки строганием и долблением. Типы строгальных станков. Основные узлы и движения поперечно-строгальных станков. Виды строгальных резцов. Особенности обработки поверхностей на строгальных и долбежных станках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Технологические требования к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конструкции деталей, обра</w:t>
        <w:softHyphen/>
        <w:t>батываемых на строгальных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олбежных станках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8.</w:t>
      </w:r>
      <w:r>
        <w:rPr>
          <w:color w:val="000000"/>
          <w:sz w:val="28"/>
          <w:szCs w:val="18"/>
        </w:rPr>
        <w:t xml:space="preserve">  </w:t>
      </w:r>
      <w:r>
        <w:rPr>
          <w:b/>
          <w:bCs/>
          <w:color w:val="000000"/>
          <w:sz w:val="28"/>
          <w:szCs w:val="18"/>
        </w:rPr>
        <w:t>Обработка заготовок на протяжны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 xml:space="preserve">Характеристика метода обработки протягиванием. Типы протяжных станков. Виды протяжек. Элементы и геометрия круглой протяжки. Основные узлы и движения вертикально-протяжного станка. Особенности обработки поверхностей на протяжных станках.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требования к конструкции деталей, обрабатываемых на протяж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9.</w:t>
      </w:r>
      <w:r>
        <w:rPr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Обработка заготовок на фрезерны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Характеристика метода обработки фрезерованием. Типы фрезерных станков. Основные узлы и движения горизонтально- и вертикально-фрезерных станков. Виды фрез. Элементы и геометрия цилиндри</w:t>
        <w:softHyphen/>
        <w:t>ческой и торцовой фрез. Обработка поверхностей на гори</w:t>
        <w:softHyphen/>
        <w:t>зонтально- и вертикально-фрезерных станках. Особенности обработки поверхностей на универсально-фрезерных станках с исполь</w:t>
        <w:softHyphen/>
        <w:t>зованием делительных головок. Обработка поверхностей на копировально-фрезерных станках, продольно- и барабанно-фрезер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требования к конструкции деталей, обрабатываемых на фрезер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10. Обработка зубчатых колес на зубообрабатывающи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5. Обработка заготовок на сверлильных станках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метода обработки сверлением. Типы сверлильных станков. Основные узлы и движения сверлильного станка. Виды режущего инструмента. Элементы и геометрия спирального сверла. Особенности обработки поверхностей на сверлильных станках. Агрегатные сверлильные станки. Сверление глубоких отверстий. Область применения обработки сверлением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6. Обработка заготовок на расточны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Характеристика метода обработки растачиванием. Типы расточных станков. Основные узлы и движения горизонтально-расточного станка. Виды режущего инструмента. Особенности обработки поверхностей на расточных станках, на алмазно-расточных и координатно-расточ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требования к конструкции деталей, обрабатываемых на станках сверлильно-расточной группы.</w:t>
      </w:r>
    </w:p>
    <w:p>
      <w:pPr>
        <w:pStyle w:val="Normal"/>
        <w:shd w:fill="FFFFFF" w:val="clear"/>
        <w:ind w:right="24" w:firstLine="567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7. Обработка заготовок на строгальных и долбежны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Характеристика методов обработки строганием и долблением. Типы строгальных станков. Основные узлы и движения поперечно-строгальных станков. Виды строгальных резцов. Особенности обработки поверхностей на строгальных и долбежных станках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Технологические требования к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конструкции деталей, обра</w:t>
        <w:softHyphen/>
        <w:t>батываемых на строгальных 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олбежных станках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8.</w:t>
      </w:r>
      <w:r>
        <w:rPr>
          <w:color w:val="000000"/>
          <w:sz w:val="28"/>
          <w:szCs w:val="18"/>
        </w:rPr>
        <w:t xml:space="preserve">  </w:t>
      </w:r>
      <w:r>
        <w:rPr>
          <w:b/>
          <w:bCs/>
          <w:color w:val="000000"/>
          <w:sz w:val="28"/>
          <w:szCs w:val="18"/>
        </w:rPr>
        <w:t>Обработка заготовок на протяжны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 xml:space="preserve">Характеристика метода обработки протягиванием. Типы протяжных станков. Виды протяжек. Элементы и геометрия круглой протяжки. Основные узлы и движения вертикально-протяжного станка. Особенности обработки поверхностей на протяжных станках.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требования к конструкции деталей, обрабатываемых на протяж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9.</w:t>
      </w:r>
      <w:r>
        <w:rPr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Обработка заготовок на фрезерны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Характеристика метода обработки фрезерованием. Типы фрезерных станков. Основные узлы и движения горизонтально- и вертикально-фрезерных станков. Виды фрез. Элементы и геометрия цилиндри</w:t>
        <w:softHyphen/>
        <w:t>ческой и торцовой фрез. Обработка поверхностей на гори</w:t>
        <w:softHyphen/>
        <w:t>зонтально- и вертикально-фрезерных станках. Особенности обработки поверхностей на универсально-фрезерных станках с исполь</w:t>
        <w:softHyphen/>
        <w:t>зованием делительных головок. Обработка поверхностей на копировально-фрезерных станках, продольно- и барабанно-фрезер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требования к конструкции деталей, обрабатываемых на фрезер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10. Обработка зубчатых колес на зубообрабатывающих станках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Методы  профилирования зубьев зубчатых колес. Типы зуборезных станков. Основные узлы и движения зубофрезерного и зубодолбежного станков. Элементы и геометрия червячной модуль</w:t>
        <w:softHyphen/>
        <w:t>ной фрезы. Элементы и геометрия зуборезного долбяка. Обработка зубчатых колес на зубофрезерных, зубодолбежных, зубострогальных и зубопротяж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требования к конструкции зубчатых колес, обрабатываемых на зуборез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11. Обработка заготовок на шлифовальных станках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метода обработки шлифованием. Сведения об абразивном инструменте. Характеристика шлифовальных кругов. Износ и правка шлифовальных кругов. Типы шлифовальных станков. Основные узлы и движения кругло- и плоскошлифовального станков. Обработка поверхностей на круглошлифовальных, плоскошли</w:t>
        <w:softHyphen/>
        <w:t>фовальных, внутришлифовальных и бесцентровошлифовальных стан</w:t>
        <w:softHyphen/>
        <w:t>ках. Ленточное и алмазное шлифование. Техно</w:t>
        <w:softHyphen/>
        <w:t>логические требования к конструкции деталей, обрабаты</w:t>
        <w:softHyphen/>
        <w:t>ваемых на шлифовальных станк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12. Отделочная обработка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методов отделки поверхностей. Притирка поверх</w:t>
        <w:softHyphen/>
        <w:t>ностей. Полирование поверхностей. Абразивно-жидкостная обработка. Обработка поверхностей абразивными лентами. Хонингование. Суперфи</w:t>
        <w:softHyphen/>
        <w:t>ниширование. Методы отделки зубьев зубчатых колес: зубошевингование, зубошлифование, зубохонингование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18"/>
        </w:rPr>
        <w:t>13. Механизация и автоматизация  механической обработки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о механизации и автоматизации. Основные направления  механизации и автоматизации обработки. Принципы автоматизации станков  с использованием   систем   программного  управления. Понятие   об   автомати</w:t>
        <w:softHyphen/>
        <w:t>ческих линиях и комплексной автоматизации производства. Гибкие автоматические производства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1"/>
        <w:ind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Охрана труда и техника безопасности в механообрабатывающем производстве 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сведения об охране труда и технике безопасности в ме</w:t>
        <w:softHyphen/>
        <w:t>ханообрабатывающих цехах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7"/>
        <w:ind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Технологические процессы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ых видов обрабо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</w:rPr>
        <w:t>1. Электрофизическая и электрохимическая обработка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методов обработки. Электроэрозионные методы обработки: электроискровая, электроимпульсная, анодно-механическая и электроконтактная. Ультразвуковой метод обработки. Лучевые мето</w:t>
        <w:softHyphen/>
        <w:t>ды обработки: электронным лучом и светолучевая. Метод обработки плазменной струей. Электрохимические методы обработки: электрохи</w:t>
        <w:softHyphen/>
        <w:t>мическое полирование, электрохимическое прошивание отверстий и по</w:t>
        <w:softHyphen/>
        <w:t>лостей, электрогидравлическая обработка, электроабразивная и электроалмазная обработка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2. Обработка пластическим деформированием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методов обработки пластическим деформирова</w:t>
        <w:softHyphen/>
        <w:t>нием. Формоизменяющие способы обработки: накатывание рифлений, резьб, зубчатых колес, шлицевых валов. Отделочные способы обработки: обкатывание, раскатывание, калибрование, зубообкатывание. Алмазное выглаживание. Упрочняющие способы обработки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  <w:bCs/>
          <w:color w:val="000000"/>
          <w:sz w:val="28"/>
        </w:rPr>
        <w:t xml:space="preserve">Раздел 8. </w:t>
      </w:r>
      <w:r>
        <w:rPr>
          <w:b/>
          <w:bCs/>
          <w:color w:val="000000"/>
          <w:sz w:val="28"/>
          <w:szCs w:val="16"/>
        </w:rPr>
        <w:t>Технологические процессы</w:t>
      </w:r>
      <w:r>
        <w:rPr>
          <w:b/>
          <w:bCs/>
          <w:color w:val="000000"/>
          <w:sz w:val="28"/>
        </w:rPr>
        <w:t xml:space="preserve"> производства изделий из неметаллических  и композиционных материалов</w:t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4"/>
        </w:rPr>
      </w:pPr>
      <w:r>
        <w:rPr>
          <w:b/>
          <w:bCs/>
          <w:color w:val="000000"/>
          <w:sz w:val="28"/>
        </w:rPr>
        <w:t>1. Общая характеристика производства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и характеристика методов получения заготовок и деталей из неметаллических и композиционных материалов. Технико-экономическая характеристика основных методов, области их применения. Требования технологич</w:t>
        <w:softHyphen/>
        <w:t>ности к конструктивному оформлению изделий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</w:rPr>
        <w:t>2. Технология изготовления изделий из полимерных материалов и пластмасс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Классификация способов производства изделий из полимерных материалов, их общая характеристика. Технология производства изделий из полимерных материалов. Горячее прессование (обычное и литьевое). Области применения. Схема технологического процесса горячего прессования пластмасс. Инструмент и оборудование. Технология штамповки пластмасс. Разделительные и формоизменяющие операции штамповки, инструмент и оборудование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ущность процесса и технология литья пластмасс (литье под давлением, центробежное и обычное литье). Области применения, инструмент и оборудование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Пневматическое, вакуумное и автоклавное формование изделий из пластмасс. Сущность методов, их характеристика, технология, инструмент и оборудование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зация и автоматизация процессов производства изделий из пластмасс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труда и техника безопасности в цехах по производству изделий из пластмасс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</w:rPr>
        <w:t>3. Технология производства изделий методами порошковой металлургии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Виды и свойства порошковых материалов. Сущность и область применения способов производства изделий из спеченных материалов. Схема технологического процесса производства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Смешивание порошков. Холодное и горячее прессование порош</w:t>
        <w:softHyphen/>
        <w:t>ков. Спекание прессованных заготовок. Отделка и обработка спечен</w:t>
        <w:softHyphen/>
        <w:t>ных заготовок. Механизация и автоматизация технологических процессов порошковой металлургии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Дефекты и контроль качества изделий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хнико-экономическая характеристика производства изделий из спеченных материалов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4"/>
        </w:rPr>
      </w:pPr>
      <w:r>
        <w:rPr>
          <w:color w:val="000000"/>
          <w:sz w:val="28"/>
        </w:rPr>
        <w:t>Охрана труда и техника безопасности в цехах порошковой металлурги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" w:firstLine="19"/>
      <w:outlineLvl w:val="4"/>
    </w:pPr>
    <w:rPr>
      <w:b/>
      <w:bCs/>
      <w:color w:val="000000"/>
      <w:sz w:val="2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Style12">
    <w:name w:val="Цитата"/>
    <w:basedOn w:val="Normal"/>
    <w:qFormat/>
    <w:pPr>
      <w:shd w:fill="FFFFFF" w:val="clear"/>
      <w:ind w:left="24" w:right="226" w:firstLine="250"/>
      <w:jc w:val="both"/>
    </w:pPr>
    <w:rPr>
      <w:color w:val="000000"/>
      <w:sz w:val="28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nkiseleva</dc:creator>
  <dc:description/>
  <cp:keywords/>
  <dc:language>en-US</dc:language>
  <cp:lastModifiedBy>Егоров Максим Сергеевич</cp:lastModifiedBy>
  <dcterms:modified xsi:type="dcterms:W3CDTF">2022-11-29T13:54:00Z</dcterms:modified>
  <cp:revision>10</cp:revision>
  <dc:subject/>
  <dc:title/>
</cp:coreProperties>
</file>