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ФЕДЕРАЛЬНОЕ АГЕНТСТВО ПО ОБРАЗОВАНИЮ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ГОСУДАРСТВЕННОЕ ОБРАЗОВАТЕЛЬНОЕ УЧРЕЖД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НСКОЙ ГОСУДАРСТВЕННЫЙ ТЕХНИЧЕСК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 </w:t>
      </w:r>
      <w:r>
        <w:rPr/>
        <w:t>ПОЛУЧЕНИ</w:t>
      </w:r>
      <w:r>
        <w:rPr>
          <w:lang w:val="en-US"/>
        </w:rPr>
        <w:t>E</w:t>
      </w:r>
      <w:r>
        <w:rPr/>
        <w:t xml:space="preserve"> ИЗДЕЛИЙ ИЗ ПЛАСТМАСС И ИССЛЕДОВА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Х СВОЙСТ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Методические указани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по выполнению лабораторной работ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тов-на-Дону</w:t>
      </w:r>
    </w:p>
    <w:p>
      <w:pPr>
        <w:pStyle w:val="Style12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20</w:t>
      </w:r>
      <w:r>
        <w:rPr>
          <w:rFonts w:cs="Times New Roman" w:ascii="Times New Roman" w:hAnsi="Times New Roman"/>
          <w:sz w:val="28"/>
          <w:lang w:val="en-US"/>
        </w:rPr>
        <w:t>22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. Цель рабо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знакомиться с технологическим процессом изготовления деталей из пресс-порошка методом горячего прессования , определить усадку и предел прочности при сжатии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Общие сведения о пластмасс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ластическими массами (пластмассами), называют материалы основу которых  составляют природные или синтетические высокомолекулярные соедин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Термопласты (полиэтилен, капрон, полистирол) при нагреве размягчаются и плавятся, а при охлаждении опять затвердевают. Термопласты состоят из линейных наразветвленных макромолеку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актопласты (эпоксидные, фенолоформальдегидные) при нагреве вначале пластифицируются, а затем, в результате химической реакции, переходят в твердое необратимое состояние. Реактопласты при затвердевании образуют пространственную сетку из макромолеку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зависимости от состава все пластмассы подразделяются на простые – однокомпонентные и композиционные – многокомпонентные. Последние используются в машинострое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качестве компонентов пластмасс использую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– </w:t>
      </w:r>
      <w:r>
        <w:rPr>
          <w:sz w:val="28"/>
        </w:rPr>
        <w:t>наполнители  (древесная мука, хлопковые очесы, асбест, специальные ткани, различные волокна)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ластификаторы (масла, дибутилфталат)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мазки (стеарин, олеиновая кислота)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расители (сурик, двуокись титана, пигменты)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атализаторы (известь, магнези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аблетирование пресс-порошков является предварительной операцией, позволяющей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уменьшить объем загрузочной камеры пресс-формы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упростить операцию дозировки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именить дополнительный подогре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зготовление пластмассовых деталей может осуществляется прессованием, литьем под давлением, экструзией, пневмо-вакуум формовкой, штамповкой, спеканием, резанием и т.д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Приспособления, приборы и материал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1. Пресс-форма для таблетиров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2. Пресс гидравлический усилием 40 кН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3. Пресс-форма для горячего прессов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4. Нагревательное устройство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5. Термопар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6. Милливольтметр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7. Пресс гидравлический испытательны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8. Микрометр 0-25 с подставкой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9. Емкость с пресс-порошком К-18-2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10.Плоскогубцы и рукавиц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11.Кольцо для выпрессовки образц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 Порядок выполнения работы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4.1. Ознакомиться с настоящими методическими указаниям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4.2. Подготовить бланк отчета, включающий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титульный лист с указанием группы и фамилии студента, а также фамилии преподавателя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цель работы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оведение расчетов по формулам (1)- (5)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хему горячего прессования (рис.1)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таблицы № 1 и № 2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4.3. Рассчитать показание манометра при таблетировании</w:t>
      </w:r>
    </w:p>
    <w:p>
      <w:pPr>
        <w:pStyle w:val="Normal"/>
        <w:ind w:left="360" w:hanging="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 w:val="28"/>
        </w:rPr>
        <w:t>,                                                              (1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ab/>
        <w:t>показание манометра пресса при давлении таблетирования, кгс/с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>2500 кгс/см</w:t>
      </w:r>
      <w:r>
        <w:rPr>
          <w:sz w:val="28"/>
          <w:vertAlign w:val="superscript"/>
        </w:rPr>
        <w:t>2</w:t>
      </w:r>
      <w:r>
        <w:rPr>
          <w:sz w:val="28"/>
        </w:rPr>
        <w:t>(250 МПа) – давление таблетирования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ab/>
        <w:t>26,4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площадь поршня пресс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36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>площадь поперечного сечения таблетки ,с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360" w:hanging="0"/>
        <w:jc w:val="both"/>
        <w:rPr>
          <w:sz w:val="28"/>
        </w:rPr>
      </w:pPr>
      <w:r>
        <w:rPr>
          <w:sz w:val="28"/>
        </w:rPr>
        <w:t>4.4. Засыпать мерным стаканом порцию пресс-порошка в пресс-форму для таблетирования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360" w:hanging="0"/>
        <w:jc w:val="both"/>
        <w:rPr>
          <w:sz w:val="28"/>
        </w:rPr>
      </w:pPr>
      <w:r>
        <w:rPr>
          <w:sz w:val="28"/>
        </w:rPr>
        <w:t>4.5. Подготовить пресс к работе: установить пресс-форму на стол пресса и закрыть клапан гидросистемы пресса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360" w:hanging="0"/>
        <w:jc w:val="both"/>
        <w:rPr>
          <w:sz w:val="28"/>
        </w:rPr>
      </w:pPr>
      <w:r>
        <w:rPr>
          <w:sz w:val="28"/>
        </w:rPr>
        <w:t>4.6. Качая рукоятку довести давление на манометре до расчетной величины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360" w:hanging="0"/>
        <w:jc w:val="both"/>
        <w:rPr>
          <w:sz w:val="28"/>
        </w:rPr>
      </w:pPr>
      <w:r>
        <w:rPr>
          <w:sz w:val="28"/>
        </w:rPr>
        <w:t>4.7.Сбросить давление (открыв клапан), опустить стол пресса, установить пресс-форму на кольцо для выпрессовки образца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360" w:hanging="0"/>
        <w:jc w:val="both"/>
        <w:rPr>
          <w:sz w:val="28"/>
        </w:rPr>
      </w:pPr>
      <w:r>
        <w:rPr>
          <w:sz w:val="28"/>
        </w:rPr>
        <w:t>4.8. Закрыть клапан и распрессовать пресс-форму, вынув из нее таблетку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360" w:hanging="0"/>
        <w:jc w:val="both"/>
        <w:rPr>
          <w:sz w:val="28"/>
        </w:rPr>
      </w:pPr>
      <w:r>
        <w:rPr>
          <w:sz w:val="28"/>
        </w:rPr>
        <w:t>4.9. Повторить п.п. 4.4-4.8, изготовив 6 таблеток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360" w:hanging="0"/>
        <w:jc w:val="both"/>
        <w:rPr>
          <w:sz w:val="28"/>
        </w:rPr>
      </w:pPr>
      <w:r>
        <w:rPr>
          <w:sz w:val="28"/>
        </w:rPr>
        <w:t>4.10.Установить на милливольтметре температуру горячего прессования, равную 155±5°С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360" w:hanging="0"/>
        <w:jc w:val="both"/>
        <w:rPr>
          <w:sz w:val="28"/>
        </w:rPr>
      </w:pPr>
      <w:r>
        <w:rPr>
          <w:sz w:val="28"/>
        </w:rPr>
        <w:t>4.11.Вставить пресс-форму для горячего прессования в электронагреватель; вставить спай термопары в отверстие пресс-формы; включить нагреватель; нагреть пресс-форму до нужной температуры (рис.)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360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03420" cy="560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342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360" w:hanging="0"/>
        <w:jc w:val="both"/>
        <w:rPr>
          <w:sz w:val="28"/>
        </w:rPr>
      </w:pPr>
      <w:r>
        <w:rPr>
          <w:sz w:val="28"/>
        </w:rPr>
        <w:t>Рис. Схема горячего прессо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верхний пуансон; 2- милливольтмет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термопара; 4- нагреватель; 5 –образе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нижний пуансон; 7- прокладка асбестовая;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>
          <w:sz w:val="28"/>
        </w:rPr>
        <w:t>8– поршень пресса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360" w:hanging="0"/>
        <w:jc w:val="both"/>
        <w:rPr>
          <w:sz w:val="28"/>
        </w:rPr>
      </w:pPr>
      <w:r>
        <w:rPr>
          <w:sz w:val="28"/>
        </w:rPr>
        <w:t>4.12.Рассчитать показание манометра пресса при горячем прессовании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360" w:hanging="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(2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360" w:hanging="0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36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показание манометра при горячем прессовании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36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>300 кгс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(30МПа)– давление горячего прессования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ab/>
        <w:t>площадь поперечного сечения образца, см</w:t>
      </w:r>
      <w:r>
        <w:rPr>
          <w:sz w:val="28"/>
          <w:vertAlign w:val="superscript"/>
        </w:rPr>
        <w:t>2</w:t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4.13.Рассчитать время выдержки под давлением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(3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ab/>
        <w:t>время выдержки под давление, мин.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ab/>
        <w:t>0,8 мин/мм – время выдержки на 1 мм диаметра образц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ab/>
        <w:t>диаметр образца, мм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  <w:t>4.14. Подготовить пресс к работе: установить нагретую пресс-форму с двумя таблетками на стол пресса; закрыть клапан гидросистемы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  <w:t>4.15. Качая рукоятку довести давление на манометре до расчетного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  <w:t>4.16. Выдержать пресс-форму под нагрузкой в течении расчетного времени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  <w:t>4.17. Сбросить давление, открыв клапан, опустить стол пресса, установить пресс-форму на кольцо для выпрессовки образца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  <w:t>4.18. Закрыть клапан и распрессовать пресс-форму, вынув из нее образец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  <w:t>4.19. Повторить п.п. 4.10-4.18, изготовив 3 образца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  <w:t>4.20.Провести измерения диаметра образцов в двух взаимоперпендикулярных направлениях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4.21. Рассчитать среднюю величину усадки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</m:oMath>
      <w:r>
        <w:rPr>
          <w:sz w:val="28"/>
        </w:rPr>
        <w:t xml:space="preserve">               </w:t>
      </w:r>
      <w:r>
        <w:rPr>
          <w:sz w:val="28"/>
        </w:rPr>
        <w:t xml:space="preserve">(4)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d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ab/>
        <w:t xml:space="preserve">средняя усадка по диаметру, %;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ab/>
        <w:t>диаметр отверстия в матрице, мм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размер образца, мм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- № образца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>- № замера)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  <w:t>4.22. Заполнить таблицу 1 в отчете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Таблица 1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054"/>
        <w:gridCol w:w="880"/>
        <w:gridCol w:w="1056"/>
        <w:gridCol w:w="1051"/>
        <w:gridCol w:w="1058"/>
        <w:gridCol w:w="1058"/>
        <w:gridCol w:w="1685"/>
      </w:tblGrid>
      <w:tr>
        <w:trPr>
          <w:cantSplit w:val="true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иаметр отверстия матрицы</w:t>
            </w:r>
          </w:p>
        </w:tc>
        <w:tc>
          <w:tcPr>
            <w:tcW w:w="6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иаметр образца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реднее значение усадки, %</w:t>
            </w:r>
          </w:p>
        </w:tc>
      </w:tr>
      <w:tr>
        <w:trPr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-й образец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-й образец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-й образец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-й заме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-й заме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-й заме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-й заме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-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заме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-й замер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oMath>
            </m:oMathPara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d</m:t>
                </m:r>
              </m:oMath>
            </m:oMathPara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jc w:val="both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  <w:t>4.23. Установить образец на испытательный пресс; закрыть предохранительную решетку и разрушить образец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  <w:t>4.24. Рассчитать предел прочности пластмассы на сжатие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    </w:t>
      </w:r>
      <w:r>
        <w:rPr>
          <w:sz w:val="28"/>
        </w:rPr>
        <w:t>(5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ab/>
        <w:t>- предел прочности на сжатие , МП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</w:rPr>
        <w:tab/>
        <w:t>- показания манометра пресса при разрушении образца, кгс/с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  <w:t>4.25. Заполнить таблицу 2 в отчете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clear" w:pos="1080"/>
        </w:tabs>
        <w:rPr/>
      </w:pPr>
      <w:r>
        <w:rPr/>
        <w:t>Таблица 2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405"/>
        <w:gridCol w:w="1126"/>
        <w:gridCol w:w="1736"/>
        <w:gridCol w:w="1734"/>
        <w:gridCol w:w="2190"/>
      </w:tblGrid>
      <w:tr>
        <w:trPr>
          <w:cantSplit w:val="true"/>
        </w:trPr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казания манометра при разрушении, кгс/с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лощадь поршня, с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лощадь образца, с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ел прочности, МПа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oMath>
            </m:oMathPara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26. Подготовить ответ на следующие контрольные вопросы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акие материалы называются полимерами?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акие полимеры относятся к термопластичным и чем характеризуются их свойства?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акие полимеры относятся к термореактивным и в чем состоит особенность их свойств?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Назовите способы переработки пластмасс в изделия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Для чего необходимо знать усадку материала?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Для чего проводится операция таблетирования?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асскажите о процессе получения изделий из термореактивных пластмас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Heading3"/>
        <w:ind w:firstLine="567"/>
        <w:rPr/>
      </w:pPr>
      <w:r>
        <w:rPr/>
        <w:t>Составители:  Рубанов Владилен Васильевич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Кохановский Вадим Алексеевич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Пономарев Юрий Николаевич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Петров Юрий Александрович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Ворожеин Юрий Михайлович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лучение изделий из пластмасс и исследование их свойст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exact" w:line="499"/>
        <w:jc w:val="center"/>
        <w:rPr/>
      </w:pPr>
      <w:r>
        <w:rPr/>
        <w:t xml:space="preserve">Методические указания </w:t>
      </w:r>
    </w:p>
    <w:p>
      <w:pPr>
        <w:pStyle w:val="Heading1"/>
        <w:spacing w:lineRule="exact" w:line="499"/>
        <w:jc w:val="center"/>
        <w:rPr>
          <w:rFonts w:eastAsia="Arial Unicode MS;Microsoft Sans Serif"/>
        </w:rPr>
      </w:pPr>
      <w:r>
        <w:rPr/>
        <w:t>по выполнению лабораторной работы</w:t>
      </w:r>
    </w:p>
    <w:p>
      <w:pPr>
        <w:pStyle w:val="Normal"/>
        <w:rPr>
          <w:rFonts w:eastAsia="Arial Unicode MS;Microsoft Sans Serif"/>
          <w:sz w:val="28"/>
        </w:rPr>
      </w:pPr>
      <w:r>
        <w:rPr>
          <w:rFonts w:eastAsia="Arial Unicode MS;Microsoft Sans Serif"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дактор А.А.Литвинов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ЛР № 04779  от 18.05.01.   В набор               В печать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Объем 0,6 усл.п.л., 0,5 уч.-изд.л.  Офсет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Формат 60*84/16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Бумага тип N 3 . Заказ N             Тираж                 Цен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здательский центр ДГТУ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дрес университета и полиграфического предприят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44010, г.Ростов-на-Дону, пл.Гагарина, 1.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080" w:leader="none"/>
      </w:tabs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080" w:leader="none"/>
      </w:tabs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09:57:00Z</dcterms:created>
  <dc:creator>DSTU</dc:creator>
  <dc:description/>
  <cp:keywords/>
  <dc:language>en-US</dc:language>
  <cp:lastModifiedBy>Егоров Максим Сергеевич</cp:lastModifiedBy>
  <cp:lastPrinted>2004-06-04T12:25:00Z</cp:lastPrinted>
  <dcterms:modified xsi:type="dcterms:W3CDTF">2022-12-08T10:38:00Z</dcterms:modified>
  <cp:revision>40</cp:revision>
  <dc:subject/>
  <dc:title/>
</cp:coreProperties>
</file>