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УЧЕНИЕ НЕРАЗЪЕМНЫХ СОЕДИНЕНИЙ МЕТАЛЛ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ЕИВАНИЕ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по выполн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ой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</w:t>
      </w:r>
      <w:r>
        <w:rPr>
          <w:sz w:val="28"/>
          <w:lang w:val="en-US"/>
        </w:rPr>
        <w:t>2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1.</w:t>
      </w:r>
      <w:r>
        <w:rPr>
          <w:sz w:val="28"/>
          <w:lang w:val="en-US"/>
        </w:rPr>
        <w:t xml:space="preserve"> </w:t>
      </w:r>
      <w:r>
        <w:rPr>
          <w:sz w:val="28"/>
        </w:rPr>
        <w:t>ЦЕЛЬ РАБОТЫ</w:t>
      </w:r>
    </w:p>
    <w:p>
      <w:pPr>
        <w:pStyle w:val="Heading4"/>
        <w:rPr/>
      </w:pPr>
      <w:r>
        <w:rPr/>
        <w:t xml:space="preserve">     </w:t>
      </w:r>
      <w:r>
        <w:rPr/>
        <w:t>Ознакомиться  с сущностью процесса склеивания металлов, самостоятельно выполнить операции по подготовке и склеиванию деталей, определить прочность полученных клеевых соеди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2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ЫЕ ПРИСПОСОБЛЕНИЯ, ОБОРУДОВАНИ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РИАЛЫ И ДЕТАЛИ</w:t>
      </w:r>
    </w:p>
    <w:p>
      <w:pPr>
        <w:pStyle w:val="2"/>
        <w:rPr/>
      </w:pPr>
      <w:r>
        <w:rPr/>
        <w:t xml:space="preserve">     </w:t>
      </w:r>
      <w:r>
        <w:rPr/>
        <w:t>Кассеты для сборки и сжатия деталей, приспособления для определения  прочности клеевых соединений, сушильные шкафы, шлифовальная шкурка, клей БФ-4, кисточка, ацетон, хлопчатобумажная ветошь, детали для склеи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sz w:val="28"/>
        </w:rPr>
        <w:t>ОБЩИЕ СВЕДЕНИЯ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клеивание – получение неразъемного соединения деталей путем адгезионного взаимодействия клея со склеиваемыми поверхностями с последующим отверждением (затвердеванием) клеевой прослойки. Способность склеивать (соединять) поверхности обусловлена тем, что между клеем и склеиваемой поверхностью  возникают  силы адгезии (прилипания). Природа адгезии является достаточно сложной. В упрощенном виде ее можно охарактеризовать как проявление межмолекулярных и химических связей между клеем и склеиваемой поверхностью при их сближени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лей вещество, которое заполняет зазор между соединяемыми поверхностями деталей в процессе склеивания и после его завершения образует клеевую прослойку, способную передавать нагрузку от одной детали к другой. Чем полнее контакт клея со склеиваемой поверхностью, тем больше площадь их взаимодействия и прочнее соединение. Необходимым условием для этого является способность клея растекаться по склеиваемой поверхности и заполнять все ее микронеровности, то есть способность клея смачивать склеиваемые поверхности. Смачиваемость клеем соединяемой поверхности служит одним из критериев правильности его выбор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Для склеивания различных материалов применяют  термореактивные и термопластичные клеи. Термопластичные клеи на основе термопластов из-за низкой влаго- и термостойкости, а также невысокой прочности редко используются для склеивания металлов.</w:t>
      </w:r>
    </w:p>
    <w:p>
      <w:pPr>
        <w:pStyle w:val="TextBody"/>
        <w:rPr/>
      </w:pPr>
      <w:r>
        <w:rPr>
          <w:lang w:val="ru-RU"/>
        </w:rPr>
        <w:t>Наиболее широкое применение  для склеивания металлов имеют синтетические термореактивные клеи. При этом клеевой шов  выдерживает более значительные нагрузки    и повышенные температуры в сравнении с термопластичным клеем. Термореактивные клеи, как правило, являются многокомпонентными системами. Основным компонентом (основой) является термореактивная  смола (например, феноло-формальдегидная) или смеси нескольких подобных  смол. Помимо этого, в состав клеев входят отвердители (вещества, вызывающие отверждение термореактивных смол), растворители (обеспечивают растворение основы при получении раствора клея), стабилизаторы ( препятствуют деструкции основы клея),пластификаторы (для придания или повышения эластичности или пластичности в условиях переработки и эксплуатации), наполнители (улучшают технологические свойства основы клея, эксплуатационные характеристики клеевой прослойки и клеевого соединения, а также снижают стоимость клея) и другие компоненты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уществуют различные марки клеев для склеивания металлов, характеристики некоторых из низ приведены ниже:</w:t>
      </w:r>
    </w:p>
    <w:p>
      <w:pPr>
        <w:pStyle w:val="TextBody"/>
        <w:rPr/>
      </w:pPr>
      <w:r>
        <w:rPr>
          <w:lang w:val="ru-RU"/>
        </w:rPr>
        <w:t xml:space="preserve">      </w:t>
      </w:r>
      <w:r>
        <w:rPr>
          <w:lang w:val="ru-RU"/>
        </w:rPr>
        <w:t>БФ-2 и БФ-4  -  спиртовые растворы феноло-формальдегидной смолы и поливеннилбутираля. Клеи относятся к группе термореактивных. Они устойчивы к воздействию различных реагентов (кислоты, щелочи, растворители) и повышенной температуры. БФ-2 устойчив к воздействию кислотной среды, а БФ-4 к щелочной. Склеивание ведется в два слоя. Ступенчатое повышение температуры и подсушка отдельных слоев обеспечивают хорошее удаление растворителя и препятствуют образованию пор. Склеиваемые детали соединяют и сушат под давлением 0,05-1 Мпа, при температуре 150-16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 xml:space="preserve"> С. Предел прочности клеевого соединения при сдвиге до 20 Мпа. Теплостойкость до 7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, морозоустойчивость - 6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ия склеивания включает следующие основные операции: подготовка склеиваемых  поверхностей, нанесения клея, открытая выдержка, отверждение  клея, контроль качества соединени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клеиваемая поверхность в начале подвергается тщательной очистке от загрязнений и оксидных пленок с помощью щеток, наждачной бумаги, химических реагентов или пескоструйной обработки, а затем обезжиривается органическими растворителями, моющими средствами или паро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склеивания металлов используются жидкие, пленочные, пастообразные и порошкообразные клеи. Жидкий клей чаще всего наносят кистью, роликом или пульверизатором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Важным для прочности соединения является отсутствие внутренних напряжений в клеевом слое после его отверждения. Такие напряжения  возникают при значительной  толщине шва, неравномерном его нагреве или охлаждении. В связи с этим клеевой слой целесообразно делать толщиной 0,05-0,25м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 целью удаления из клеевого слоя растворителя, наличие которого приводит к образованию пористого шва с пониженной прочностью, производят так называемую открытую выдержку как при комнатной, так и при повышенной температурах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затвердевания клея нужен определенный температурный режим, который обеспечивают камеры различными нагревателями (электронагреватели, инфракрасные  лампы, с газовым нагревом).</w:t>
      </w:r>
    </w:p>
    <w:p>
      <w:pPr>
        <w:pStyle w:val="TextBody"/>
        <w:rPr>
          <w:lang w:val="ru-RU"/>
        </w:rPr>
      </w:pPr>
      <w:r>
        <w:rPr>
          <w:lang w:val="ru-RU"/>
        </w:rPr>
        <w:t>Контролю и испытанию клеевого соединения придается большое значение. Основной дефект, который часто имеет место при склеивании, это так называемый непроклей (наличие участков, в которых не произошло склеивание), возникающий вследствие плохой пригонки соединяемых поверхностей, а также недостаточного и неравномерного давления при склеивании, неправильного температурного режима и недостаточного времени сушки соединяемых часте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онтроль качества клеевых соединений осуществляется на ультразвуковых установках, испытаниями на разрушение, а также визуальным осмотром с помощью оптических приборов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Прочность соединения – свойство клеевого соединения не разрушаясь воспринимать механические нагрузки (силовые воздействия). Прочность соединения определяется прочностью клеевой прослойки, адгезионной прочностью и прочностью соединяемого материала (металла) детал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Адгезионная прочность – способность адгезионного соединения сопротивляться разрушению по межфазной границе; клеевая прослойка – склеиваемая поверхность детали под действимем внешних усили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рочность металла, как правило, всегда больше прочности клеевого соединени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 лабораторной работе используется метод определения статистической прочности при равномерном отрыве клеевых соединений. Сущность метода заключается в определении величины разрушающей силы при растяжении образца клеевого соединения встык усилиям, направленными перпендикулярно плоскости склеивании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 xml:space="preserve">Обе детали после разрушения клеевого шва подвергаются визуальному осмотру характера разрушения. В зависимости от того как происходит разрушение клеевого соединения, различают </w:t>
      </w:r>
      <w:r>
        <w:rPr>
          <w:u w:val="single"/>
          <w:lang w:val="ru-RU"/>
        </w:rPr>
        <w:t>когезионное</w:t>
      </w:r>
      <w:r>
        <w:rPr>
          <w:lang w:val="ru-RU"/>
        </w:rPr>
        <w:t xml:space="preserve"> (по клеевой прослойке или склеиваемому материалу), </w:t>
      </w:r>
      <w:r>
        <w:rPr>
          <w:u w:val="single"/>
          <w:lang w:val="ru-RU"/>
        </w:rPr>
        <w:t>адгезионное</w:t>
      </w:r>
      <w:r>
        <w:rPr>
          <w:lang w:val="ru-RU"/>
        </w:rPr>
        <w:t xml:space="preserve"> (между клеевой прослойкой и склеиваемой поверхностью) и </w:t>
      </w:r>
      <w:r>
        <w:rPr>
          <w:u w:val="single"/>
          <w:lang w:val="ru-RU"/>
        </w:rPr>
        <w:t>смешанное</w:t>
      </w:r>
      <w:r>
        <w:rPr>
          <w:lang w:val="ru-RU"/>
        </w:rPr>
        <w:t xml:space="preserve"> (по склеиваемой поверхности и клеевой прослойке) разрушения (рис.1).</w:t>
      </w:r>
    </w:p>
    <w:p>
      <w:pPr>
        <w:pStyle w:val="TextBody"/>
        <w:jc w:val="center"/>
        <w:rPr>
          <w:lang w:val="ru-RU"/>
        </w:rPr>
      </w:pPr>
      <w:r>
        <w:rPr>
          <w:sz w:val="20"/>
        </w:rPr>
        <w:drawing>
          <wp:inline distT="0" distB="0" distL="0" distR="0">
            <wp:extent cx="4432935" cy="162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155</wp:posOffset>
                </wp:positionH>
                <wp:positionV relativeFrom="paragraph">
                  <wp:posOffset>551180</wp:posOffset>
                </wp:positionV>
                <wp:extent cx="3517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.7pt;mso-wrap-distance-left:9.05pt;mso-wrap-distance-right:9.05pt;mso-wrap-distance-top:0pt;mso-wrap-distance-bottom:0pt;margin-top:43.4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)                          б)                              в)                            г)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ис.1.Характер разрушения клеевого соединения: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а, б-  когезионный ; в – адгезионный; г – смешанный;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1 – склеиваемый материал, 2 – клеевая прослойка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4. ПОРЯДОК ВЫПОЛНЕНИЯ РАБОТЫ</w:t>
      </w:r>
    </w:p>
    <w:p>
      <w:pPr>
        <w:pStyle w:val="TextBody"/>
        <w:jc w:val="left"/>
        <w:rPr/>
      </w:pPr>
      <w:r>
        <w:rPr>
          <w:lang w:val="ru-RU"/>
        </w:rPr>
        <w:t>4.1.   Ознакомьтесь с содержанием пособия.</w:t>
      </w:r>
    </w:p>
    <w:p>
      <w:pPr>
        <w:pStyle w:val="TextBody"/>
        <w:rPr/>
      </w:pPr>
      <w:r>
        <w:rPr>
          <w:lang w:val="ru-RU"/>
        </w:rPr>
        <w:t>4.2   . Подготовить склеиваемые поверхности к склеиванию.</w:t>
      </w:r>
    </w:p>
    <w:p>
      <w:pPr>
        <w:pStyle w:val="TextBody"/>
        <w:rPr>
          <w:lang w:val="ru-RU"/>
        </w:rPr>
      </w:pPr>
      <w:r>
        <w:rPr>
          <w:lang w:val="ru-RU"/>
        </w:rPr>
        <w:t>4.2.1. Склеиваемые поверхности зачистить шлифовальной шкуркой до полного удаления следов предыдущего склеивания и грязи.</w:t>
      </w:r>
    </w:p>
    <w:p>
      <w:pPr>
        <w:pStyle w:val="TextBody"/>
        <w:rPr/>
      </w:pPr>
      <w:r>
        <w:rPr>
          <w:lang w:val="ru-RU"/>
        </w:rPr>
        <w:t>4.2.2. Установить на 3</w:t>
      </w:r>
      <w:r>
        <w:rPr>
          <w:vertAlign w:val="superscript"/>
          <w:lang w:val="ru-RU"/>
        </w:rPr>
        <w:t>х</w:t>
      </w:r>
      <w:r>
        <w:rPr>
          <w:lang w:val="ru-RU"/>
        </w:rPr>
        <w:t xml:space="preserve"> деревянных подставках склеиваемые зачищенные образцы.</w:t>
      </w:r>
    </w:p>
    <w:p>
      <w:pPr>
        <w:pStyle w:val="TextBody"/>
        <w:rPr/>
      </w:pPr>
      <w:r>
        <w:rPr>
          <w:lang w:val="ru-RU"/>
        </w:rPr>
        <w:t>4.2.3. Обезжирить склеиваемые поверхности ветошью, смоченной ацетоном.</w:t>
      </w:r>
    </w:p>
    <w:p>
      <w:pPr>
        <w:pStyle w:val="TextBody"/>
        <w:rPr/>
      </w:pPr>
      <w:r>
        <w:rPr>
          <w:lang w:val="ru-RU"/>
        </w:rPr>
        <w:t>4.2.4. Высушить образцы в течение 2-3 минут на воздухе.</w:t>
      </w:r>
    </w:p>
    <w:p>
      <w:pPr>
        <w:pStyle w:val="TextBody"/>
        <w:rPr/>
      </w:pPr>
      <w:r>
        <w:rPr>
          <w:lang w:val="ru-RU"/>
        </w:rPr>
        <w:t>4.2.5. Нанести кисточкой второй слой клея.</w:t>
      </w:r>
    </w:p>
    <w:p>
      <w:pPr>
        <w:pStyle w:val="TextBody"/>
        <w:numPr>
          <w:ilvl w:val="1"/>
          <w:numId w:val="2"/>
        </w:numPr>
        <w:rPr/>
      </w:pPr>
      <w:r>
        <w:rPr>
          <w:lang w:val="ru-RU"/>
        </w:rPr>
        <w:t>Нанесение клея.</w:t>
      </w:r>
    </w:p>
    <w:p>
      <w:pPr>
        <w:pStyle w:val="TextBody"/>
        <w:rPr/>
      </w:pPr>
      <w:r>
        <w:rPr>
          <w:lang w:val="ru-RU"/>
        </w:rPr>
        <w:t>4.3.1. Нанести кистью тонкий равномерный слой клея на склеиваемую поверхность.</w:t>
      </w:r>
    </w:p>
    <w:p>
      <w:pPr>
        <w:pStyle w:val="TextBody"/>
        <w:rPr/>
      </w:pPr>
      <w:r>
        <w:rPr>
          <w:lang w:val="ru-RU"/>
        </w:rPr>
        <w:t>4.3.2. Высушить на воздухе в течение 10 минут.</w:t>
      </w:r>
    </w:p>
    <w:p>
      <w:pPr>
        <w:pStyle w:val="TextBody"/>
        <w:rPr/>
      </w:pPr>
      <w:r>
        <w:rPr>
          <w:lang w:val="ru-RU"/>
        </w:rPr>
        <w:t>4.3.3. Высушить в сушильном шкафу при температуре 6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; в течение 3-4 минут.</w:t>
      </w:r>
    </w:p>
    <w:p>
      <w:pPr>
        <w:pStyle w:val="TextBody"/>
        <w:rPr/>
      </w:pPr>
      <w:r>
        <w:rPr>
          <w:lang w:val="ru-RU"/>
        </w:rPr>
        <w:t>4.3.4. Вынуть детали из сушильного шкафа и охладить на воздухе до комнатной температуры</w:t>
      </w:r>
    </w:p>
    <w:p>
      <w:pPr>
        <w:pStyle w:val="TextBody"/>
        <w:rPr>
          <w:lang w:val="ru-RU"/>
        </w:rPr>
      </w:pPr>
      <w:r>
        <w:rPr>
          <w:lang w:val="ru-RU"/>
        </w:rPr>
        <w:t>4.3.5. Нанести кистью второй слой клея.</w:t>
      </w:r>
    </w:p>
    <w:p>
      <w:pPr>
        <w:pStyle w:val="TextBody"/>
        <w:rPr/>
      </w:pPr>
      <w:r>
        <w:rPr>
          <w:lang w:val="ru-RU"/>
        </w:rPr>
        <w:t>4.3.6. Высушить на воздухе в течение 15-16 минут.</w:t>
      </w:r>
    </w:p>
    <w:p>
      <w:pPr>
        <w:pStyle w:val="TextBody"/>
        <w:rPr>
          <w:lang w:val="ru-RU"/>
        </w:rPr>
      </w:pPr>
      <w:r>
        <w:rPr>
          <w:lang w:val="ru-RU"/>
        </w:rPr>
        <w:t>4.3.7. Высушить в сушильном шкафу при температуре 6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; в течение 5-6 минут.</w:t>
      </w:r>
    </w:p>
    <w:p>
      <w:pPr>
        <w:pStyle w:val="TextBody"/>
        <w:rPr>
          <w:lang w:val="ru-RU"/>
        </w:rPr>
      </w:pPr>
      <w:r>
        <w:rPr>
          <w:lang w:val="ru-RU"/>
        </w:rPr>
        <w:t>4.4.    Склеивание образцов.</w:t>
      </w:r>
    </w:p>
    <w:p>
      <w:pPr>
        <w:pStyle w:val="TextBody"/>
        <w:rPr>
          <w:lang w:val="ru-RU"/>
        </w:rPr>
      </w:pPr>
      <w:r>
        <w:rPr>
          <w:lang w:val="ru-RU"/>
        </w:rPr>
        <w:t>4.4.1. При помощи гаек собрать образцы в кассеты, плотно прижав склеиваемые поверхности друг другу (рис.2).</w:t>
      </w:r>
    </w:p>
    <w:p>
      <w:pPr>
        <w:pStyle w:val="TextBody"/>
        <w:rPr>
          <w:lang w:val="ru-RU"/>
        </w:rPr>
      </w:pPr>
      <w:r>
        <w:rPr>
          <w:lang w:val="ru-RU"/>
        </w:rPr>
        <w:t>4.4.2. Затянуть вручную крышки на кассетах для плотного прилегания склеиваемых поверхностей. (рис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3555</wp:posOffset>
                </wp:positionH>
                <wp:positionV relativeFrom="paragraph">
                  <wp:posOffset>386715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  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30.4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sz w:val="20"/>
        </w:rPr>
        <w:drawing>
          <wp:inline distT="0" distB="0" distL="0" distR="0">
            <wp:extent cx="4183380" cy="1409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7260</wp:posOffset>
                </wp:positionH>
                <wp:positionV relativeFrom="paragraph">
                  <wp:posOffset>34925</wp:posOffset>
                </wp:positionV>
                <wp:extent cx="4660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45.7pt;mso-wrap-distance-left:9.05pt;mso-wrap-distance-right:9.05pt;mso-wrap-distance-top:0pt;mso-wrap-distance-bottom:0pt;margin-top:2.7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ис.2. Расположение деталей в кассете: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1 – кассета; 2 – соединительная гайка; 3 – крышка;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4 – склеиваемые детал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4.4.3. Поместить кассеты в сушильный шкаф для отверждения клея при температуре 150</w:t>
      </w:r>
      <w:r>
        <w:rPr>
          <w:vertAlign w:val="superscript"/>
          <w:lang w:val="ru-RU"/>
        </w:rPr>
        <w:t>о</w:t>
      </w:r>
      <w:r>
        <w:rPr>
          <w:lang w:val="ru-RU"/>
        </w:rPr>
        <w:t>С.</w:t>
      </w:r>
    </w:p>
    <w:p>
      <w:pPr>
        <w:pStyle w:val="TextBody"/>
        <w:rPr>
          <w:lang w:val="ru-RU"/>
        </w:rPr>
      </w:pPr>
      <w:r>
        <w:rPr>
          <w:lang w:val="ru-RU"/>
        </w:rPr>
        <w:t>4.4.4. Выдержать кассеты в шкафу, вынимая 1-ю через 15 мин., 2-ю через 30 мин. и 3-ю - через 45 мин.</w:t>
      </w:r>
    </w:p>
    <w:p>
      <w:pPr>
        <w:pStyle w:val="TextBody"/>
        <w:rPr/>
      </w:pPr>
      <w:r>
        <w:rPr>
          <w:lang w:val="ru-RU"/>
        </w:rPr>
        <w:t>4.4.5.  Охладить кассеты с образцами до комнатной температуры на воздухе.</w:t>
      </w:r>
    </w:p>
    <w:p>
      <w:pPr>
        <w:pStyle w:val="TextBody"/>
        <w:rPr/>
      </w:pPr>
      <w:r>
        <w:rPr>
          <w:lang w:val="ru-RU"/>
        </w:rPr>
        <w:t>4.4.6.  Разобрать кассеты и извлечь склеиваемые образцы.</w:t>
      </w:r>
    </w:p>
    <w:p>
      <w:pPr>
        <w:pStyle w:val="TextBody"/>
        <w:rPr/>
      </w:pPr>
      <w:r>
        <w:rPr>
          <w:lang w:val="ru-RU"/>
        </w:rPr>
        <w:t>4.5.    Определение прочности клеевого соединения.</w:t>
      </w:r>
    </w:p>
    <w:p>
      <w:pPr>
        <w:pStyle w:val="TextBody"/>
        <w:rPr/>
      </w:pPr>
      <w:r>
        <w:rPr>
          <w:lang w:val="ru-RU"/>
        </w:rPr>
        <w:t xml:space="preserve">4.5.1. Образцы 5 с помощью переходных деталей 4 и штырей 3 установить в захваты 3 испытательной установки как показано на рис.3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sz w:val="20"/>
        </w:rPr>
        <w:drawing>
          <wp:inline distT="0" distB="0" distL="0" distR="0">
            <wp:extent cx="4504690" cy="1447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9760</wp:posOffset>
                </wp:positionH>
                <wp:positionV relativeFrom="paragraph">
                  <wp:posOffset>145415</wp:posOffset>
                </wp:positionV>
                <wp:extent cx="17233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         2       3      4 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11.4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         2       3      4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ис.3. Схема испытаний клеевых соединений на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вномерный отрыв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1 – динамометр; 2 – захват; 3 – штырь; 4 – переходной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элемент; 5 – образец.</w:t>
      </w:r>
    </w:p>
    <w:p>
      <w:pPr>
        <w:pStyle w:val="TextBody"/>
        <w:rPr/>
      </w:pPr>
      <w:r>
        <w:rPr>
          <w:lang w:val="ru-RU"/>
        </w:rPr>
        <w:t>4.5.2. Вращая рукоятку установки увеличить растягивающую нагрузку Р до разрушения клеевого соединения; зафиксировать величину Р</w:t>
      </w:r>
      <w:r>
        <w:rPr>
          <w:vertAlign w:val="subscript"/>
          <w:lang w:val="ru-RU"/>
        </w:rPr>
        <w:t>мах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4.5.3. Проанализировать качественную картину разрушения шва в соответствии с рис.1.</w:t>
      </w:r>
    </w:p>
    <w:p>
      <w:pPr>
        <w:pStyle w:val="TextBody"/>
        <w:rPr/>
      </w:pPr>
      <w:r>
        <w:rPr>
          <w:lang w:val="ru-RU"/>
        </w:rPr>
        <w:t>4.5.4.  Рассчитать величину прочности на равномерный отрыв σ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σ</w:t>
      </w:r>
      <w:r>
        <w:rPr>
          <w:vertAlign w:val="subscript"/>
          <w:lang w:val="ru-RU"/>
        </w:rPr>
        <w:t xml:space="preserve"> отр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мах</w:t>
      </w:r>
      <w:r>
        <w:rPr>
          <w:lang w:val="ru-RU"/>
        </w:rPr>
        <w:t>/</w:t>
      </w:r>
      <w:r>
        <w:rPr/>
        <w:t>F</w:t>
      </w:r>
      <w:r>
        <w:rPr>
          <w:lang w:val="ru-RU"/>
        </w:rPr>
        <w:t xml:space="preserve"> (МПа), где</w:t>
      </w:r>
    </w:p>
    <w:p>
      <w:pPr>
        <w:pStyle w:val="TextBody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мах</w:t>
      </w:r>
      <w:r>
        <w:rPr>
          <w:lang w:val="ru-RU"/>
        </w:rPr>
        <w:t xml:space="preserve"> – разрушаюшее усиление в Н,</w:t>
      </w:r>
    </w:p>
    <w:p>
      <w:pPr>
        <w:pStyle w:val="TextBody"/>
        <w:rPr/>
      </w:pPr>
      <w:r>
        <w:rPr/>
        <w:t>F</w:t>
      </w:r>
      <w:r>
        <w:rPr>
          <w:lang w:val="ru-RU"/>
        </w:rPr>
        <w:t xml:space="preserve"> – площадь разрушения в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4.5.5.  Рассчитать среднюю прочность на равномерный отрыв для 3</w:t>
      </w:r>
      <w:r>
        <w:rPr>
          <w:vertAlign w:val="superscript"/>
          <w:lang w:val="ru-RU"/>
        </w:rPr>
        <w:t>х</w:t>
      </w:r>
      <w:r>
        <w:rPr>
          <w:lang w:val="ru-RU"/>
        </w:rPr>
        <w:t xml:space="preserve"> образцов, отверждаемых за одинаковый период времени по формуле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σ</m:t>
            </m:r>
          </m:e>
        </m:bar>
      </m:oMath>
      <w:r>
        <w:rPr>
          <w:i/>
          <w:iCs/>
          <w:vertAlign w:val="subscript"/>
          <w:lang w:val="ru-RU"/>
        </w:rPr>
        <w:t xml:space="preserve"> </w:t>
      </w:r>
      <w:r>
        <w:rPr>
          <w:i/>
          <w:iCs/>
          <w:vertAlign w:val="subscript"/>
          <w:lang w:val="ru-RU"/>
        </w:rPr>
        <w:t>отр ср</w:t>
      </w:r>
      <w:r>
        <w:rPr>
          <w:lang w:val="ru-RU"/>
        </w:rPr>
        <w:t xml:space="preserve"> = σ</w:t>
      </w:r>
      <w:r>
        <w:rPr>
          <w:vertAlign w:val="subscript"/>
        </w:rPr>
        <w:t>i</w:t>
      </w:r>
      <w:r>
        <w:rPr>
          <w:lang w:val="ru-RU"/>
        </w:rPr>
        <w:t>/3 (МПа)</w:t>
      </w:r>
    </w:p>
    <w:p>
      <w:pPr>
        <w:pStyle w:val="TextBody"/>
        <w:rPr/>
      </w:pPr>
      <w:r>
        <w:rPr>
          <w:lang w:val="ru-RU"/>
        </w:rPr>
        <w:t>4.5.6. По результатам экспериментов заполнить таблицу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езультаты испытаний на отрыв клеевого соедин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  <w:gridCol w:w="1261"/>
        <w:gridCol w:w="2061"/>
      </w:tblGrid>
      <w:tr>
        <w:trPr>
          <w:cantSplit w:val="true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Номера клеевых соединен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Время выдержки при 150</w:t>
            </w: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С, мин.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испытаний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редел прочности</w:t>
            </w:r>
          </w:p>
        </w:tc>
      </w:tr>
      <w:tr>
        <w:trPr>
          <w:trHeight w:val="1162" w:hRule="atLeast"/>
          <w:cantSplit w:val="true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Р</w:t>
            </w:r>
            <w:r>
              <w:rPr>
                <w:vertAlign w:val="subscript"/>
              </w:rPr>
              <w:t>max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>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lang w:val="ru-RU"/>
              </w:rPr>
              <w:t>F</w:t>
            </w:r>
            <w:r>
              <w:rPr>
                <w:lang w:val="ru-RU"/>
              </w:rPr>
              <w:t>, мм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σ</w:t>
            </w:r>
            <w:r>
              <w:rPr>
                <w:i/>
                <w:iCs/>
                <w:vertAlign w:val="subscript"/>
                <w:lang w:val="ru-RU"/>
              </w:rPr>
              <w:t>отр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bar>
            </m:oMath>
            <w:r>
              <w:rPr>
                <w:i/>
                <w:iCs/>
                <w:vertAlign w:val="subscript"/>
                <w:lang w:val="ru-RU"/>
              </w:rPr>
              <w:t xml:space="preserve"> </w:t>
            </w:r>
            <w:r>
              <w:rPr>
                <w:i/>
                <w:iCs/>
                <w:vertAlign w:val="subscript"/>
                <w:lang w:val="ru-RU"/>
              </w:rPr>
              <w:t>отр с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4.5.7. Сделать вывод о характере разрушения клеевого шва (по рис.1)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lang w:val="ru-RU"/>
        </w:rPr>
        <w:t>5. СОДЕРЖАНИЕ ОТЧЁТА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 первой лицевой странице отчета должны быть указаны: наименование кафедры, группа студента, фамилия преподавателя и дата выполнения работы. Далее отчёт включает: цель работы, рисунок 3, формулы для расчёта, расчёт, таблицу результатов, график зависимости прочности от времени выдержки образцов в термошкафу и вывод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Контрольные вопросы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1. Опишите последовательность  подготовки и склеивания металлов.</w:t>
      </w:r>
    </w:p>
    <w:p>
      <w:pPr>
        <w:pStyle w:val="TextBody"/>
        <w:rPr/>
      </w:pPr>
      <w:r>
        <w:rPr>
          <w:lang w:val="ru-RU"/>
        </w:rPr>
        <w:t>2 .Какие клеи можно применять для склеивания металлов?</w:t>
      </w:r>
    </w:p>
    <w:p>
      <w:pPr>
        <w:pStyle w:val="TextBody"/>
        <w:rPr/>
      </w:pPr>
      <w:r>
        <w:rPr>
          <w:lang w:val="ru-RU"/>
        </w:rPr>
        <w:t>3. Из каких компонентов состоят клеи серии БФ? Основные виды клеевых соединений.</w:t>
      </w:r>
    </w:p>
    <w:p>
      <w:pPr>
        <w:pStyle w:val="TextBody"/>
        <w:rPr/>
      </w:pPr>
      <w:r>
        <w:rPr>
          <w:lang w:val="ru-RU"/>
        </w:rPr>
        <w:t>4. Как определяется предел прочности клеевого соединения?</w:t>
      </w:r>
    </w:p>
    <w:p>
      <w:pPr>
        <w:pStyle w:val="TextBody"/>
        <w:rPr>
          <w:lang w:val="ru-RU"/>
        </w:rPr>
      </w:pPr>
      <w:r>
        <w:rPr>
          <w:lang w:val="ru-RU"/>
        </w:rPr>
        <w:t>5. Как называется определяемая в работе прочность клеевого соединения?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Литература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1. Казаков Н.Ф., Осокин А.М., Шишкова А.П. Учебное пособие. Технология металлов и других конструкционных материалов. - М.: Металлургия. 1975. – 688с.</w:t>
      </w:r>
    </w:p>
    <w:p>
      <w:pPr>
        <w:pStyle w:val="TextBody"/>
        <w:rPr/>
      </w:pPr>
      <w:r>
        <w:rPr>
          <w:lang w:val="ru-RU"/>
        </w:rPr>
        <w:t>2. Ковачич Л. Склеивание металлов и пластмасс. - М.: Химия, 1985. – 240с.</w:t>
      </w:r>
    </w:p>
    <w:p>
      <w:pPr>
        <w:pStyle w:val="TextBody"/>
        <w:rPr/>
      </w:pPr>
      <w:r>
        <w:rPr>
          <w:lang w:val="ru-RU"/>
        </w:rPr>
        <w:t>3. Петрова А.П., Кондрашов Э.К., Коротков Ю.В. Склеивание инструмента и оснастки в машиностроении. – М.: Машиностроение, 1985.- 184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ители: Тюрина Татьяна Александровна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Кохановский Вадим Алексеевич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УЧЕНИЕ НЕРАЗЪЕМНЫХ СОЕДИНЕНИЙ МЕТАЛ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ЕИВАНИЕМ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Heading7"/>
        <w:ind w:right="-1" w:hanging="0"/>
        <w:rPr/>
      </w:pPr>
      <w:r>
        <w:rPr/>
        <w:t>Методические указания по выполнению лабораторной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  <w:t xml:space="preserve">Редактор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ЛР №04779 от                  . В набор          . В печать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Объем     усл. - печ.л.;    уч-изд..л..Офсет. Бумага тип №3.</w:t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</w:rPr>
      </w:pPr>
      <w:r>
        <w:rPr>
          <w:sz w:val="28"/>
        </w:rPr>
        <w:t xml:space="preserve">Формат 60х84/16.Заказ №         Тираж         .Цена 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Издательский  центр ДГТУ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Адрес университета и полиграфического предприятия: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344010, г. Ростов –на-Дону, пл. Гагарина, 1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37" w:gutter="0" w:header="0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none"/>
      <w:suff w:val="nothing"/>
      <w:lvlText w:val="4.3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0:00Z</dcterms:created>
  <dc:creator>user</dc:creator>
  <dc:description/>
  <cp:keywords/>
  <dc:language>en-US</dc:language>
  <cp:lastModifiedBy>Егоров Максим Сергеевич</cp:lastModifiedBy>
  <cp:lastPrinted>2011-11-30T13:02:00Z</cp:lastPrinted>
  <dcterms:modified xsi:type="dcterms:W3CDTF">2022-12-08T10:36:00Z</dcterms:modified>
  <cp:revision>13</cp:revision>
  <dc:subject/>
  <dc:title>МИНИСТЕРСТВО ОБРАЗОВАНИЯ И НАУКИ РОССИЙСКОЙ ФЕДЕРАЦИИ</dc:title>
</cp:coreProperties>
</file>