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216pt0pt"/>
          <w:rFonts w:eastAsia="Courier New"/>
          <w:spacing w:val="-1"/>
          <w:sz w:val="28"/>
          <w:szCs w:val="28"/>
          <w:u w:val="none"/>
          <w:lang w:val="ru-RU" w:eastAsia="ru-RU" w:bidi="ar-SA"/>
        </w:rPr>
        <w:t xml:space="preserve">Экзаменационные вопросы </w:t>
      </w:r>
      <w:r>
        <w:rPr>
          <w:rStyle w:val="2"/>
          <w:rFonts w:eastAsia="Courier New"/>
          <w:b/>
          <w:sz w:val="28"/>
          <w:szCs w:val="28"/>
          <w:u w:val="none"/>
          <w:lang w:val="ru-RU" w:eastAsia="ru-RU" w:bidi="ar-SA"/>
        </w:rPr>
        <w:t xml:space="preserve">по </w:t>
      </w:r>
      <w:r>
        <w:rPr>
          <w:rStyle w:val="Style14"/>
          <w:rFonts w:eastAsia="Courier New"/>
          <w:b/>
          <w:sz w:val="28"/>
          <w:szCs w:val="28"/>
          <w:u w:val="none"/>
          <w:lang w:val="ru-RU" w:eastAsia="ru-RU" w:bidi="ar-SA"/>
        </w:rPr>
        <w:t xml:space="preserve">курсу </w:t>
        <w:br/>
        <w:t>«Технологические процессы в</w:t>
        <w:br/>
        <w:t>машиностроении»</w:t>
      </w: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 xml:space="preserve"> </w:t>
        <w:br/>
        <w:t>для студентов заочного отд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Атомно-кристаллическое строение металлов и сплав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Аллотропические превращ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Механизм образования и виды твердых раств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Диаграмма состояния железо-углер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Основные физико-механические характеристики материа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Материалы для металлургического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редварительная переработка железных ру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Устройство и работа доменной пе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Химические процессы и термические зоны доменной пе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родукты доменной плавки. Технико-экономические показатели работы доменной пе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учение стали в кислородном конверте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учение стали в мартеновской пе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учение стали в электрических печ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Способы разливки стали. Строение слит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Общие сведения о литейном производстве. Основные этапы процесса изготовления отлив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Формовочные и стержневые смеси, их приготовления и свойства. Литейные свойства сплав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Элементы модельного компле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Ручная и машинная формов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Изготовление отливок из серого чугуна, маркировка серых чугу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Изготовление отливок из ковкого чугуна. Виды ковких чугунов, их маркиров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Изготовление отливок из высокопрочного чугуна. Легирование и модифиц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Сущность способов и область применения литья под давле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учение отливок по выплавляемым модел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учение</w:t>
        <w:tab/>
        <w:t>отливок в оболочковых форм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Компоненты композиционных пластмас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имерные термопластические материалы. Способы производства дета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олимерные термореактивные материалы. Способы производства дета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Изделия, получаемые порошковой металлурги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Способы получения порош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 xml:space="preserve">Технология изготовления изделий методом порошковой металлург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Дозаторы и смесите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>Прессование и спекание.</w:t>
      </w:r>
      <w:bookmarkStart w:id="0" w:name="bookmark0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Style w:val="2"/>
          <w:rFonts w:eastAsia="Courier New"/>
          <w:sz w:val="28"/>
          <w:szCs w:val="28"/>
          <w:u w:val="none"/>
          <w:lang w:val="ru-RU" w:eastAsia="ru-RU" w:bidi="ar-SA"/>
        </w:rPr>
      </w:pPr>
      <w:r>
        <w:rPr>
          <w:rFonts w:eastAsia="Courier New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>
          <w:rStyle w:val="2"/>
          <w:rFonts w:eastAsia="Courier New"/>
          <w:sz w:val="28"/>
          <w:szCs w:val="28"/>
          <w:u w:val="none"/>
          <w:lang w:val="ru-RU" w:eastAsia="ru-RU" w:bidi="ar-SA"/>
        </w:rPr>
      </w:pPr>
      <w:r>
        <w:rPr>
          <w:rFonts w:eastAsia="Courier New"/>
          <w:sz w:val="28"/>
          <w:szCs w:val="28"/>
          <w:u w:val="none"/>
          <w:lang w:val="ru-RU" w:eastAsia="ru-RU" w:bidi="ar-SA"/>
        </w:rPr>
      </w:r>
      <w:bookmarkEnd w:id="0"/>
    </w:p>
    <w:p>
      <w:pPr>
        <w:pStyle w:val="Normal"/>
        <w:bidi w:val="0"/>
        <w:ind w:left="0" w:right="0" w:hanging="0"/>
        <w:jc w:val="center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Вопросы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для подготовки к зачету по курсу «</w:t>
      </w:r>
      <w:r>
        <w:rPr>
          <w:rStyle w:val="Style14"/>
          <w:rFonts w:eastAsia="Courier New"/>
          <w:b/>
          <w:sz w:val="28"/>
          <w:szCs w:val="28"/>
          <w:u w:val="none"/>
          <w:lang w:val="ru-RU" w:eastAsia="ru-RU" w:bidi="ar-SA"/>
        </w:rPr>
        <w:t>Технологические процессы в</w:t>
        <w:br/>
        <w:t>машиностроении»</w:t>
      </w:r>
      <w:r>
        <w:rPr>
          <w:rStyle w:val="2"/>
          <w:rFonts w:eastAsia="Courier New"/>
          <w:sz w:val="28"/>
          <w:szCs w:val="28"/>
          <w:u w:val="none"/>
          <w:lang w:val="ru-RU" w:eastAsia="ru-RU" w:bidi="ar-SA"/>
        </w:rPr>
        <w:t xml:space="preserve"> </w:t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. Основы обработки металлов давление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Понятие о пластической деформации металлов. Основные закономерности пластической де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Изменение структуры и свойств металлов при обработке да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Температура и продолжительность нагрева заготовок перед обработкой давлением. Назначение нагр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Пламенные камерные и методические пе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Электронагревательные устройства, применяемые при обработке металлов да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Классификация прокатных станов. Инструмент, применяемый при прокатке. Понятие о закрытом и открытом калиб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Трубопрокатное производство. Схема проката бесшовных и шовных т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ущность процесса волочения. Устройство и работа волочильных станов. Инструмент</w:t>
        <w:br/>
        <w:t>воло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ущность, технологические возможности, разновидности и продукция прессования (выдавлива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вободная ковка. Сущность, технологические возможности, инструмент и продукция свободной</w:t>
        <w:br/>
        <w:t>к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ущность, технологические возможности, и продукция горячей объемной штамп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Горячая объемная штамповка, оборудование, инструмен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Листовая штамповка. Сущность, технология, основные оп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ущность штамповки резиной и взрыв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Основы сварочного производств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Роль отечественных ученых в разработке способов свар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Классификация способов свар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Разновидности электрической дуговой сварки. Схемы и область приме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Физические основы возникновения сварочного соеди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Понятие об электрической дуге, вольтамперная характеристика д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Источники питания сварочной д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Электроды и флюсы, применяемые при электродуговых способах свар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варка открытой дугой. Преимущества и недоста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Автоматическая полуавтоматическая сварка под слоем флюса. Преимущества и недоста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ущность и область применения контактных видов свар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Электрошлаковая свар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Ультразвуковая свар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Холодная свар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Технология и область применения газовой сварки. Виды газовых горел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Напыление покрытий, возможности и область применения. Виды металлиза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пособы получения наплавленного слоя. Назначение напла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Сварка трением, взрыв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  <w:u w:val="single"/>
        </w:rPr>
        <w:t>Механическая обработка материалов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Физические основы обработки металлов резанием. Явления, сопровождающие процесс рез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Передачи, используемые в станках. Понятие о кинематическом звене и сх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 xml:space="preserve">Кинематическая схема главного движения станка </w:t>
      </w:r>
      <w:r>
        <w:rPr>
          <w:rStyle w:val="Style14"/>
          <w:rFonts w:eastAsia="Courier New"/>
          <w:sz w:val="28"/>
          <w:szCs w:val="28"/>
          <w:u w:val="none"/>
          <w:lang w:val="en-US" w:eastAsia="en-US" w:bidi="ar-SA"/>
        </w:rPr>
        <w:t>IK</w:t>
      </w:r>
      <w:r>
        <w:rPr>
          <w:rStyle w:val="Style14"/>
          <w:rFonts w:eastAsia="Courier New"/>
          <w:sz w:val="28"/>
          <w:szCs w:val="28"/>
          <w:u w:val="none"/>
          <w:lang w:val="ru-RU" w:eastAsia="en-US" w:bidi="ar-SA"/>
        </w:rPr>
        <w:t>-6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Обработка заготовок на токарных станках. Типы станков токарной группы. Схемы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Обработка заготовок на сверлильных станках. Типы сверлильных станков. Виды работ, схемы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Обработка заготовок на строгальных, долбежных и протяжных станках. Виды работ, схемы обработки. Строгальный ре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Обработка заготовок на фрезерных станках. Виды фрезерования. Типы фре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rStyle w:val="Style14"/>
          <w:rFonts w:eastAsia="Courier New"/>
          <w:sz w:val="28"/>
          <w:szCs w:val="28"/>
          <w:u w:val="none"/>
          <w:lang w:val="ru-RU" w:eastAsia="ru-RU" w:bidi="ar-SA"/>
        </w:rPr>
        <w:t>Обработка заготовок на шлифовальных станках. Виды работ, схемы обработки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2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6"/>
      <w:sz w:val="25"/>
      <w:szCs w:val="25"/>
      <w:u w:val="none"/>
    </w:rPr>
  </w:style>
  <w:style w:type="character" w:styleId="216pt0pt">
    <w:name w:val="Основной текст (2) + 16 pt,Полужирный,Интервал 0 pt"/>
    <w:basedOn w:val="2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Lucida Sans Unicode" w:hAnsi="Lucida Sans Unicode" w:eastAsia="Times New Roman" w:cs="Lucida Sans Unicode"/>
      <w:color w:val="000000"/>
      <w:spacing w:val="-9"/>
      <w:sz w:val="25"/>
      <w:szCs w:val="25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6"/>
      <w:sz w:val="18"/>
      <w:szCs w:val="18"/>
      <w:u w:val="none"/>
    </w:rPr>
  </w:style>
  <w:style w:type="character" w:styleId="1pt">
    <w:name w:val="Основной текст + Полужирный,Курсив,Интервал -1 pt"/>
    <w:basedOn w:val="Style14"/>
    <w:qFormat/>
    <w:rPr>
      <w:rFonts w:ascii="Times New Roman" w:hAnsi="Times New Roman" w:eastAsia="Times New Roman" w:cs="Times New Roman"/>
      <w:b/>
      <w:bCs/>
      <w:i/>
      <w:iCs/>
      <w:color w:val="000000"/>
      <w:spacing w:val="-2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45" w:before="120" w:after="0"/>
      <w:ind w:hanging="360"/>
      <w:jc w:val="center"/>
    </w:pPr>
    <w:rPr>
      <w:rFonts w:ascii="Times New Roman" w:hAnsi="Times New Roman" w:cs="Times New Roman"/>
      <w:spacing w:val="6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21">
    <w:name w:val="Основной текст (2)"/>
    <w:basedOn w:val="Normal"/>
    <w:qFormat/>
    <w:pPr>
      <w:shd w:fill="FFFFFF"/>
      <w:spacing w:lineRule="exact" w:line="317" w:before="0" w:after="240"/>
      <w:ind w:hanging="320"/>
      <w:jc w:val="center"/>
    </w:pPr>
    <w:rPr>
      <w:rFonts w:ascii="Times New Roman" w:hAnsi="Times New Roman" w:cs="Times New Roman"/>
      <w:spacing w:val="6"/>
      <w:sz w:val="25"/>
      <w:szCs w:val="25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120"/>
      <w:outlineLvl w:val="0"/>
    </w:pPr>
    <w:rPr>
      <w:rFonts w:ascii="Lucida Sans Unicode" w:hAnsi="Lucida Sans Unicode" w:cs="Lucida Sans Unicode"/>
      <w:spacing w:val="-9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42:00Z</dcterms:created>
  <dc:creator/>
  <dc:description/>
  <dc:language>en-US</dc:language>
  <cp:lastModifiedBy/>
  <dcterms:modified xsi:type="dcterms:W3CDTF">2012-03-06T13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kiseleva</vt:lpwstr>
  </property>
</Properties>
</file>